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439" w:right="1432" w:firstLine="900"/>
        <w:jc w:val="left"/>
        <w:rPr>
          <w:b/>
          <w:b/>
          <w:sz w:val="28"/>
        </w:rPr>
      </w:pPr>
      <w:r>
        <w:rPr>
          <w:b/>
          <w:sz w:val="28"/>
        </w:rPr>
        <w:t xml:space="preserve">NON-MLS PARTICIPANT COMMISSION SHARING AGREEMENT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Heading1"/>
        <w:ind w:left="-5" w:hanging="10"/>
        <w:rPr/>
      </w:pPr>
      <w:r>
        <w:rPr/>
        <w:t>THIS NON-MLS PARTICIPANT COMMISSION SHARING AGREEMENT</w:t>
      </w:r>
      <w:r>
        <w:rPr>
          <w:b w:val="false"/>
        </w:rPr>
        <w:t xml:space="preserve"> is entered into effective the        </w:t>
      </w:r>
    </w:p>
    <w:p>
      <w:pPr>
        <w:pStyle w:val="Normal"/>
        <w:ind w:left="-5" w:hanging="9"/>
        <w:rPr/>
      </w:pPr>
      <w:r>
        <w:rPr/>
        <w:t xml:space="preserve">________day of </w:t>
      </w:r>
      <w:r>
        <w:rPr>
          <w:u w:val="single" w:color="000000"/>
        </w:rPr>
        <w:t xml:space="preserve">                         </w:t>
      </w:r>
      <w:r>
        <w:rPr/>
        <w:t>, 20</w:t>
      </w:r>
      <w:r>
        <w:rPr>
          <w:u w:val="single" w:color="000000"/>
        </w:rPr>
        <w:t xml:space="preserve">      </w:t>
      </w:r>
      <w:r>
        <w:rPr/>
        <w:t xml:space="preserve">, by and between </w:t>
      </w:r>
      <w:r>
        <w:rPr>
          <w:u w:val="single" w:color="000000"/>
        </w:rPr>
        <w:t xml:space="preserve">                                                                               </w:t>
      </w:r>
      <w:r>
        <w:rPr/>
        <w:t xml:space="preserve"> (the </w:t>
      </w:r>
    </w:p>
    <w:p>
      <w:pPr>
        <w:pStyle w:val="Normal"/>
        <w:tabs>
          <w:tab w:val="clear" w:pos="720"/>
          <w:tab w:val="center" w:pos="7611" w:leader="none"/>
        </w:tabs>
        <w:ind w:left="-14" w:hanging="0"/>
        <w:jc w:val="left"/>
        <w:rPr/>
      </w:pPr>
      <w:r>
        <w:rPr/>
        <w:t xml:space="preserve">"Listing Broker") and </w:t>
      </w:r>
      <w:r>
        <w:rPr>
          <w:u w:val="single" w:color="000000"/>
        </w:rPr>
        <w:t xml:space="preserve">                                                                                      </w:t>
      </w:r>
      <w:r>
        <w:rPr>
          <w:rFonts w:eastAsia="Courier New" w:cs="Courier New" w:ascii="Courier New" w:hAnsi="Courier New"/>
          <w:b/>
          <w:color w:val="010101"/>
          <w:sz w:val="28"/>
          <w:vertAlign w:val="superscript"/>
        </w:rPr>
        <w:t>Park City Board of REALTORS</w:t>
        <w:tab/>
      </w:r>
      <w:r>
        <w:rPr/>
        <w:t xml:space="preserve"> (the "Selling Broker"). </w:t>
      </w:r>
    </w:p>
    <w:p>
      <w:pPr>
        <w:pStyle w:val="Normal"/>
        <w:spacing w:lineRule="auto" w:line="256" w:before="0" w:after="154"/>
        <w:ind w:left="0" w:hanging="0"/>
        <w:jc w:val="left"/>
        <w:rPr/>
      </w:pPr>
      <w:r>
        <w:rPr/>
        <w:t xml:space="preserve"> </w:t>
      </w:r>
    </w:p>
    <w:p>
      <w:pPr>
        <w:pStyle w:val="Heading1"/>
        <w:tabs>
          <w:tab w:val="clear" w:pos="720"/>
          <w:tab w:val="center" w:pos="4967" w:leader="none"/>
        </w:tabs>
        <w:spacing w:before="0" w:after="50"/>
        <w:ind w:left="-15" w:hanging="0"/>
        <w:rPr/>
      </w:pPr>
      <w:r>
        <w:rPr>
          <w:rFonts w:eastAsia="Courier New" w:cs="Courier New" w:ascii="Courier New" w:hAnsi="Courier New"/>
          <w:b w:val="false"/>
          <w:sz w:val="31"/>
          <w:vertAlign w:val="subscript"/>
        </w:rPr>
        <w:t xml:space="preserve"> </w:t>
      </w:r>
      <w:r>
        <w:rPr>
          <w:rFonts w:eastAsia="Courier New" w:cs="Courier New" w:ascii="Courier New" w:hAnsi="Courier New"/>
          <w:b w:val="false"/>
          <w:sz w:val="31"/>
          <w:vertAlign w:val="subscript"/>
        </w:rPr>
        <w:tab/>
      </w:r>
      <w:r>
        <w:rPr/>
        <w:t xml:space="preserve">Recitals </w:t>
      </w:r>
    </w:p>
    <w:p>
      <w:pPr>
        <w:pStyle w:val="Normal"/>
        <w:numPr>
          <w:ilvl w:val="0"/>
          <w:numId w:val="2"/>
        </w:numPr>
        <w:spacing w:lineRule="auto" w:line="232" w:before="0" w:after="5"/>
        <w:ind w:left="720" w:hanging="360"/>
        <w:rPr/>
      </w:pPr>
      <w:r>
        <w:rPr/>
        <w:t xml:space="preserve">The Listing Broker (either individually or through an agent affiliated with the Listing Broker) has a current exclusive </w:t>
        <w:tab/>
        <w:t xml:space="preserve">listing </w:t>
        <w:tab/>
        <w:t xml:space="preserve">agreement </w:t>
        <w:tab/>
        <w:t xml:space="preserve">(“Listing </w:t>
        <w:tab/>
        <w:t xml:space="preserve">Agreement”) </w:t>
        <w:tab/>
        <w:t xml:space="preserve">for </w:t>
        <w:tab/>
        <w:t xml:space="preserve">the </w:t>
        <w:tab/>
        <w:t xml:space="preserve">property </w:t>
        <w:tab/>
        <w:t>located at:_________________________________________________________(the “Property”). The Property is currently listed for sale through the Multiple Listing Service of the Park City Board of REALTORS</w:t>
      </w:r>
      <w:r>
        <w:rPr>
          <w:rFonts w:eastAsia="Segoe UI Symbol" w:cs="Segoe UI Symbol" w:ascii="Segoe UI Symbol" w:hAnsi="Segoe UI Symbol"/>
        </w:rPr>
        <w:t></w:t>
      </w:r>
      <w:r>
        <w:rPr/>
        <w:t xml:space="preserve"> (the "</w:t>
      </w:r>
      <w:r>
        <w:rPr>
          <w:i/>
        </w:rPr>
        <w:t>PCBR-MLS</w:t>
      </w:r>
      <w:r>
        <w:rPr/>
        <w:t xml:space="preserve">"). 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The Rules and Regulations of the </w:t>
      </w:r>
      <w:r>
        <w:rPr>
          <w:i/>
        </w:rPr>
        <w:t>PCBR-MLS</w:t>
      </w:r>
      <w:r>
        <w:rPr/>
        <w:t xml:space="preserve"> set forth the conditions under which listing brokers, as </w:t>
      </w:r>
      <w:r>
        <w:rPr>
          <w:i/>
        </w:rPr>
        <w:t xml:space="preserve">Participants </w:t>
      </w:r>
      <w:r>
        <w:rPr/>
        <w:t xml:space="preserve">in the </w:t>
      </w:r>
      <w:r>
        <w:rPr>
          <w:i/>
        </w:rPr>
        <w:t>PCBR-MLS</w:t>
      </w:r>
      <w:r>
        <w:rPr/>
        <w:t xml:space="preserve">, will share commissions with cooperating brokers who are also </w:t>
      </w:r>
      <w:r>
        <w:rPr>
          <w:i/>
        </w:rPr>
        <w:t xml:space="preserve">Participants </w:t>
      </w:r>
      <w:r>
        <w:rPr/>
        <w:t xml:space="preserve">in the </w:t>
      </w:r>
      <w:r>
        <w:rPr>
          <w:i/>
        </w:rPr>
        <w:t>PCBR-ML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The Listing Broker is a </w:t>
      </w:r>
      <w:r>
        <w:rPr>
          <w:i/>
        </w:rPr>
        <w:t xml:space="preserve">Participant </w:t>
      </w:r>
      <w:r>
        <w:rPr/>
        <w:t xml:space="preserve">in the </w:t>
      </w:r>
      <w:r>
        <w:rPr>
          <w:i/>
        </w:rPr>
        <w:t>PCBR-MLS</w:t>
      </w:r>
      <w:r>
        <w:rPr/>
        <w:t xml:space="preserve">; and the Selling Broker is not a </w:t>
      </w:r>
      <w:r>
        <w:rPr>
          <w:i/>
        </w:rPr>
        <w:t xml:space="preserve">Participant </w:t>
      </w:r>
      <w:r>
        <w:rPr/>
        <w:t xml:space="preserve">in the </w:t>
      </w:r>
      <w:r>
        <w:rPr>
          <w:i/>
        </w:rPr>
        <w:t>PCBR-MLS</w:t>
      </w:r>
      <w:r>
        <w:rPr/>
        <w:t xml:space="preserve">.  Although the Selling Broker is not a </w:t>
      </w:r>
      <w:r>
        <w:rPr>
          <w:i/>
        </w:rPr>
        <w:t>Participant</w:t>
      </w:r>
      <w:r>
        <w:rPr/>
        <w:t xml:space="preserve"> in the </w:t>
      </w:r>
      <w:r>
        <w:rPr>
          <w:i/>
        </w:rPr>
        <w:t>PCBR-MLS</w:t>
      </w:r>
      <w:r>
        <w:rPr/>
        <w:t xml:space="preserve">, the Listing Broker is willing to pay a “Cooperating Brokerage Fee” to the Selling Broker under the terms and conditions set forth below. </w:t>
      </w:r>
    </w:p>
    <w:p>
      <w:pPr>
        <w:pStyle w:val="Normal"/>
        <w:spacing w:lineRule="auto" w:line="256" w:before="0" w:after="0"/>
        <w:ind w:left="1" w:hanging="0"/>
        <w:jc w:val="left"/>
        <w:rPr/>
      </w:pPr>
      <w:r>
        <w:rPr/>
        <w:t xml:space="preserve"> </w:t>
      </w:r>
    </w:p>
    <w:p>
      <w:pPr>
        <w:pStyle w:val="Normal"/>
        <w:ind w:left="-5" w:hanging="9"/>
        <w:rPr/>
      </w:pPr>
      <w:r>
        <w:rPr>
          <w:b/>
        </w:rPr>
        <w:t>NOW THEREFORE</w:t>
      </w:r>
      <w:r>
        <w:rPr/>
        <w:t xml:space="preserve">, in consideration of the terms and conditions set forth below, the Listing Broker agrees to pay a Cooperating Brokerage Fee to the Selling Broker subject to the following terms and conditions:    </w:t>
      </w:r>
    </w:p>
    <w:p>
      <w:pPr>
        <w:pStyle w:val="Normal"/>
        <w:spacing w:lineRule="auto" w:line="256" w:before="0" w:after="0"/>
        <w:ind w:left="1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 w:color="000000"/>
        </w:rPr>
        <w:t>Conditions for Payment of Cooperating Brokerage Fee</w:t>
      </w:r>
      <w:r>
        <w:rPr>
          <w:b/>
        </w:rPr>
        <w:t>.</w:t>
      </w:r>
      <w:r>
        <w:rPr/>
        <w:t xml:space="preserve">  Upon compliance with each of the conditions set forth in this Section 1 inclusive below, the Listing Broker agrees to pay a Cooperating Brokerage Fee to the Selling Broker.  Those conditions are as follows: </w:t>
      </w:r>
    </w:p>
    <w:p>
      <w:pPr>
        <w:pStyle w:val="Normal"/>
        <w:numPr>
          <w:ilvl w:val="1"/>
          <w:numId w:val="3"/>
        </w:numPr>
        <w:ind w:left="1432" w:right="-7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42125</wp:posOffset>
                </wp:positionH>
                <wp:positionV relativeFrom="page">
                  <wp:posOffset>9399270</wp:posOffset>
                </wp:positionV>
                <wp:extent cx="708025" cy="215265"/>
                <wp:effectExtent l="635" t="0" r="635" b="635"/>
                <wp:wrapTopAndBottom/>
                <wp:docPr id="1" name="Group 1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215280"/>
                          <a:chOff x="0" y="0"/>
                          <a:chExt cx="708120" cy="215280"/>
                        </a:xfrm>
                      </wpg:grpSpPr>
                      <wps:wsp>
                        <wps:cNvSpPr/>
                        <wps:spPr>
                          <a:xfrm>
                            <a:off x="508680" y="60480"/>
                            <a:ext cx="133200" cy="9900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75960 w 75600"/>
                              <a:gd name="textAreaTop" fmla="*/ 0 h 56160"/>
                              <a:gd name="textAreaBottom" fmla="*/ 5652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133477" h="99016">
                                <a:moveTo>
                                  <a:pt x="85949" y="2881"/>
                                </a:moveTo>
                                <a:cubicBezTo>
                                  <a:pt x="93737" y="3841"/>
                                  <a:pt x="101247" y="6027"/>
                                  <a:pt x="108014" y="9519"/>
                                </a:cubicBezTo>
                                <a:cubicBezTo>
                                  <a:pt x="110833" y="10979"/>
                                  <a:pt x="113411" y="12580"/>
                                  <a:pt x="115773" y="14307"/>
                                </a:cubicBezTo>
                                <a:cubicBezTo>
                                  <a:pt x="118122" y="16072"/>
                                  <a:pt x="120243" y="17926"/>
                                  <a:pt x="122161" y="19907"/>
                                </a:cubicBezTo>
                                <a:cubicBezTo>
                                  <a:pt x="124028" y="21889"/>
                                  <a:pt x="125692" y="23984"/>
                                  <a:pt x="127127" y="26156"/>
                                </a:cubicBezTo>
                                <a:cubicBezTo>
                                  <a:pt x="128562" y="28315"/>
                                  <a:pt x="129743" y="30576"/>
                                  <a:pt x="130683" y="32912"/>
                                </a:cubicBezTo>
                                <a:cubicBezTo>
                                  <a:pt x="131648" y="35211"/>
                                  <a:pt x="132346" y="37624"/>
                                  <a:pt x="132817" y="40049"/>
                                </a:cubicBezTo>
                                <a:cubicBezTo>
                                  <a:pt x="133273" y="42463"/>
                                  <a:pt x="133477" y="44939"/>
                                  <a:pt x="133452" y="47416"/>
                                </a:cubicBezTo>
                                <a:cubicBezTo>
                                  <a:pt x="133414" y="49905"/>
                                  <a:pt x="133134" y="52419"/>
                                  <a:pt x="132600" y="54896"/>
                                </a:cubicBezTo>
                                <a:cubicBezTo>
                                  <a:pt x="132055" y="57410"/>
                                  <a:pt x="131267" y="59899"/>
                                  <a:pt x="130239" y="62364"/>
                                </a:cubicBezTo>
                                <a:cubicBezTo>
                                  <a:pt x="129184" y="64815"/>
                                  <a:pt x="127876" y="67266"/>
                                  <a:pt x="126314" y="69641"/>
                                </a:cubicBezTo>
                                <a:cubicBezTo>
                                  <a:pt x="124752" y="72028"/>
                                  <a:pt x="122898" y="74352"/>
                                  <a:pt x="120802" y="76613"/>
                                </a:cubicBezTo>
                                <a:cubicBezTo>
                                  <a:pt x="118707" y="78861"/>
                                  <a:pt x="116421" y="80969"/>
                                  <a:pt x="113970" y="82900"/>
                                </a:cubicBezTo>
                                <a:cubicBezTo>
                                  <a:pt x="111531" y="84843"/>
                                  <a:pt x="108941" y="86595"/>
                                  <a:pt x="106197" y="88195"/>
                                </a:cubicBezTo>
                                <a:cubicBezTo>
                                  <a:pt x="103480" y="89770"/>
                                  <a:pt x="100622" y="91218"/>
                                  <a:pt x="97675" y="92463"/>
                                </a:cubicBezTo>
                                <a:cubicBezTo>
                                  <a:pt x="94729" y="93720"/>
                                  <a:pt x="91681" y="94786"/>
                                  <a:pt x="88570" y="95689"/>
                                </a:cubicBezTo>
                                <a:cubicBezTo>
                                  <a:pt x="85445" y="96577"/>
                                  <a:pt x="82270" y="97301"/>
                                  <a:pt x="79070" y="97822"/>
                                </a:cubicBezTo>
                                <a:cubicBezTo>
                                  <a:pt x="75844" y="98355"/>
                                  <a:pt x="72593" y="98711"/>
                                  <a:pt x="69355" y="98851"/>
                                </a:cubicBezTo>
                                <a:cubicBezTo>
                                  <a:pt x="66116" y="99016"/>
                                  <a:pt x="62840" y="98965"/>
                                  <a:pt x="59613" y="98749"/>
                                </a:cubicBezTo>
                                <a:cubicBezTo>
                                  <a:pt x="56375" y="98508"/>
                                  <a:pt x="53162" y="98089"/>
                                  <a:pt x="50012" y="97454"/>
                                </a:cubicBezTo>
                                <a:cubicBezTo>
                                  <a:pt x="46863" y="96819"/>
                                  <a:pt x="43776" y="96006"/>
                                  <a:pt x="40754" y="94977"/>
                                </a:cubicBezTo>
                                <a:cubicBezTo>
                                  <a:pt x="37770" y="93949"/>
                                  <a:pt x="34836" y="92717"/>
                                  <a:pt x="32029" y="91256"/>
                                </a:cubicBezTo>
                                <a:cubicBezTo>
                                  <a:pt x="4940" y="77260"/>
                                  <a:pt x="0" y="47632"/>
                                  <a:pt x="20993" y="25077"/>
                                </a:cubicBezTo>
                                <a:cubicBezTo>
                                  <a:pt x="36728" y="8141"/>
                                  <a:pt x="62586" y="0"/>
                                  <a:pt x="85949" y="288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55080"/>
                            <a:ext cx="79200" cy="9792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45000 w 45000"/>
                              <a:gd name="textAreaTop" fmla="*/ 0 h 55440"/>
                              <a:gd name="textAreaBottom" fmla="*/ 55800 h 55440"/>
                            </a:gdLst>
                            <a:ahLst/>
                            <a:rect l="textAreaLeft" t="textAreaTop" r="textAreaRight" b="textAreaBottom"/>
                            <a:pathLst>
                              <a:path w="79934" h="98095">
                                <a:moveTo>
                                  <a:pt x="63488" y="0"/>
                                </a:moveTo>
                                <a:lnTo>
                                  <a:pt x="57048" y="21095"/>
                                </a:lnTo>
                                <a:lnTo>
                                  <a:pt x="79934" y="21095"/>
                                </a:lnTo>
                                <a:lnTo>
                                  <a:pt x="74867" y="37719"/>
                                </a:lnTo>
                                <a:lnTo>
                                  <a:pt x="51994" y="37719"/>
                                </a:lnTo>
                                <a:lnTo>
                                  <a:pt x="44297" y="62954"/>
                                </a:lnTo>
                                <a:cubicBezTo>
                                  <a:pt x="40500" y="75413"/>
                                  <a:pt x="54584" y="73876"/>
                                  <a:pt x="63970" y="73432"/>
                                </a:cubicBezTo>
                                <a:lnTo>
                                  <a:pt x="59182" y="89129"/>
                                </a:lnTo>
                                <a:cubicBezTo>
                                  <a:pt x="35027" y="90501"/>
                                  <a:pt x="0" y="98095"/>
                                  <a:pt x="9601" y="66587"/>
                                </a:cubicBezTo>
                                <a:lnTo>
                                  <a:pt x="18415" y="37719"/>
                                </a:lnTo>
                                <a:lnTo>
                                  <a:pt x="2362" y="37719"/>
                                </a:lnTo>
                                <a:lnTo>
                                  <a:pt x="7430" y="21095"/>
                                </a:lnTo>
                                <a:lnTo>
                                  <a:pt x="23482" y="21095"/>
                                </a:lnTo>
                                <a:lnTo>
                                  <a:pt x="27203" y="8941"/>
                                </a:lnTo>
                                <a:lnTo>
                                  <a:pt x="634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8360"/>
                            <a:ext cx="22320" cy="9648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54720"/>
                              <a:gd name="textAreaBottom" fmla="*/ 55080 h 54720"/>
                            </a:gdLst>
                            <a:ahLst/>
                            <a:rect l="textAreaLeft" t="textAreaTop" r="textAreaRight" b="textAreaBottom"/>
                            <a:pathLst>
                              <a:path w="22314" h="96862">
                                <a:moveTo>
                                  <a:pt x="3378" y="0"/>
                                </a:moveTo>
                                <a:lnTo>
                                  <a:pt x="3556" y="88"/>
                                </a:lnTo>
                                <a:lnTo>
                                  <a:pt x="4623" y="647"/>
                                </a:lnTo>
                                <a:lnTo>
                                  <a:pt x="5614" y="1232"/>
                                </a:lnTo>
                                <a:lnTo>
                                  <a:pt x="6630" y="1968"/>
                                </a:lnTo>
                                <a:lnTo>
                                  <a:pt x="7645" y="2654"/>
                                </a:lnTo>
                                <a:lnTo>
                                  <a:pt x="8534" y="3390"/>
                                </a:lnTo>
                                <a:lnTo>
                                  <a:pt x="9449" y="4152"/>
                                </a:lnTo>
                                <a:lnTo>
                                  <a:pt x="10364" y="5093"/>
                                </a:lnTo>
                                <a:lnTo>
                                  <a:pt x="11240" y="5918"/>
                                </a:lnTo>
                                <a:lnTo>
                                  <a:pt x="12040" y="6883"/>
                                </a:lnTo>
                                <a:lnTo>
                                  <a:pt x="12840" y="7861"/>
                                </a:lnTo>
                                <a:lnTo>
                                  <a:pt x="13551" y="8851"/>
                                </a:lnTo>
                                <a:lnTo>
                                  <a:pt x="14301" y="9919"/>
                                </a:lnTo>
                                <a:lnTo>
                                  <a:pt x="14974" y="10998"/>
                                </a:lnTo>
                                <a:lnTo>
                                  <a:pt x="15608" y="12141"/>
                                </a:lnTo>
                                <a:lnTo>
                                  <a:pt x="16218" y="13309"/>
                                </a:lnTo>
                                <a:lnTo>
                                  <a:pt x="16853" y="14465"/>
                                </a:lnTo>
                                <a:lnTo>
                                  <a:pt x="17425" y="15684"/>
                                </a:lnTo>
                                <a:lnTo>
                                  <a:pt x="17907" y="16980"/>
                                </a:lnTo>
                                <a:lnTo>
                                  <a:pt x="18377" y="18211"/>
                                </a:lnTo>
                                <a:lnTo>
                                  <a:pt x="18910" y="19608"/>
                                </a:lnTo>
                                <a:lnTo>
                                  <a:pt x="19266" y="20904"/>
                                </a:lnTo>
                                <a:lnTo>
                                  <a:pt x="19748" y="22365"/>
                                </a:lnTo>
                                <a:lnTo>
                                  <a:pt x="20079" y="23749"/>
                                </a:lnTo>
                                <a:lnTo>
                                  <a:pt x="20498" y="25158"/>
                                </a:lnTo>
                                <a:lnTo>
                                  <a:pt x="20790" y="26606"/>
                                </a:lnTo>
                                <a:lnTo>
                                  <a:pt x="21082" y="28042"/>
                                </a:lnTo>
                                <a:lnTo>
                                  <a:pt x="21248" y="29540"/>
                                </a:lnTo>
                                <a:lnTo>
                                  <a:pt x="21539" y="31038"/>
                                </a:lnTo>
                                <a:lnTo>
                                  <a:pt x="21743" y="32651"/>
                                </a:lnTo>
                                <a:lnTo>
                                  <a:pt x="21908" y="34201"/>
                                </a:lnTo>
                                <a:lnTo>
                                  <a:pt x="22022" y="35839"/>
                                </a:lnTo>
                                <a:lnTo>
                                  <a:pt x="22123" y="37490"/>
                                </a:lnTo>
                                <a:lnTo>
                                  <a:pt x="22238" y="39129"/>
                                </a:lnTo>
                                <a:lnTo>
                                  <a:pt x="22238" y="40780"/>
                                </a:lnTo>
                                <a:lnTo>
                                  <a:pt x="22314" y="42507"/>
                                </a:lnTo>
                                <a:lnTo>
                                  <a:pt x="22314" y="44183"/>
                                </a:lnTo>
                                <a:lnTo>
                                  <a:pt x="22251" y="45796"/>
                                </a:lnTo>
                                <a:lnTo>
                                  <a:pt x="22225" y="47536"/>
                                </a:lnTo>
                                <a:lnTo>
                                  <a:pt x="22137" y="49378"/>
                                </a:lnTo>
                                <a:lnTo>
                                  <a:pt x="21946" y="51079"/>
                                </a:lnTo>
                                <a:lnTo>
                                  <a:pt x="21869" y="52921"/>
                                </a:lnTo>
                                <a:lnTo>
                                  <a:pt x="21666" y="54775"/>
                                </a:lnTo>
                                <a:lnTo>
                                  <a:pt x="21476" y="56502"/>
                                </a:lnTo>
                                <a:lnTo>
                                  <a:pt x="21260" y="58356"/>
                                </a:lnTo>
                                <a:lnTo>
                                  <a:pt x="20904" y="60210"/>
                                </a:lnTo>
                                <a:lnTo>
                                  <a:pt x="20625" y="62090"/>
                                </a:lnTo>
                                <a:lnTo>
                                  <a:pt x="20320" y="64008"/>
                                </a:lnTo>
                                <a:lnTo>
                                  <a:pt x="19927" y="65836"/>
                                </a:lnTo>
                                <a:lnTo>
                                  <a:pt x="19558" y="67704"/>
                                </a:lnTo>
                                <a:lnTo>
                                  <a:pt x="19177" y="69608"/>
                                </a:lnTo>
                                <a:lnTo>
                                  <a:pt x="18783" y="71526"/>
                                </a:lnTo>
                                <a:lnTo>
                                  <a:pt x="18276" y="73507"/>
                                </a:lnTo>
                                <a:lnTo>
                                  <a:pt x="17780" y="75361"/>
                                </a:lnTo>
                                <a:lnTo>
                                  <a:pt x="17272" y="77356"/>
                                </a:lnTo>
                                <a:lnTo>
                                  <a:pt x="16726" y="79273"/>
                                </a:lnTo>
                                <a:lnTo>
                                  <a:pt x="16104" y="81280"/>
                                </a:lnTo>
                                <a:lnTo>
                                  <a:pt x="15519" y="83185"/>
                                </a:lnTo>
                                <a:lnTo>
                                  <a:pt x="14808" y="85141"/>
                                </a:lnTo>
                                <a:lnTo>
                                  <a:pt x="14199" y="87058"/>
                                </a:lnTo>
                                <a:lnTo>
                                  <a:pt x="13462" y="89090"/>
                                </a:lnTo>
                                <a:lnTo>
                                  <a:pt x="12751" y="91059"/>
                                </a:lnTo>
                                <a:lnTo>
                                  <a:pt x="11938" y="93040"/>
                                </a:lnTo>
                                <a:lnTo>
                                  <a:pt x="11150" y="94932"/>
                                </a:lnTo>
                                <a:lnTo>
                                  <a:pt x="10402" y="96862"/>
                                </a:lnTo>
                                <a:lnTo>
                                  <a:pt x="5156" y="94145"/>
                                </a:lnTo>
                                <a:lnTo>
                                  <a:pt x="0" y="91567"/>
                                </a:lnTo>
                                <a:lnTo>
                                  <a:pt x="1727" y="88011"/>
                                </a:lnTo>
                                <a:lnTo>
                                  <a:pt x="2553" y="86245"/>
                                </a:lnTo>
                                <a:lnTo>
                                  <a:pt x="3315" y="84391"/>
                                </a:lnTo>
                                <a:lnTo>
                                  <a:pt x="4140" y="82614"/>
                                </a:lnTo>
                                <a:lnTo>
                                  <a:pt x="4763" y="80784"/>
                                </a:lnTo>
                                <a:lnTo>
                                  <a:pt x="5512" y="78968"/>
                                </a:lnTo>
                                <a:lnTo>
                                  <a:pt x="6236" y="77191"/>
                                </a:lnTo>
                                <a:lnTo>
                                  <a:pt x="6883" y="75399"/>
                                </a:lnTo>
                                <a:lnTo>
                                  <a:pt x="7468" y="73672"/>
                                </a:lnTo>
                                <a:lnTo>
                                  <a:pt x="8128" y="71869"/>
                                </a:lnTo>
                                <a:lnTo>
                                  <a:pt x="8713" y="70129"/>
                                </a:lnTo>
                                <a:lnTo>
                                  <a:pt x="9233" y="68376"/>
                                </a:lnTo>
                                <a:lnTo>
                                  <a:pt x="9690" y="66586"/>
                                </a:lnTo>
                                <a:lnTo>
                                  <a:pt x="10211" y="64795"/>
                                </a:lnTo>
                                <a:lnTo>
                                  <a:pt x="10694" y="63119"/>
                                </a:lnTo>
                                <a:lnTo>
                                  <a:pt x="11113" y="61366"/>
                                </a:lnTo>
                                <a:lnTo>
                                  <a:pt x="11532" y="59639"/>
                                </a:lnTo>
                                <a:lnTo>
                                  <a:pt x="11912" y="57962"/>
                                </a:lnTo>
                                <a:lnTo>
                                  <a:pt x="12243" y="56210"/>
                                </a:lnTo>
                                <a:lnTo>
                                  <a:pt x="12522" y="54584"/>
                                </a:lnTo>
                                <a:lnTo>
                                  <a:pt x="12815" y="52895"/>
                                </a:lnTo>
                                <a:lnTo>
                                  <a:pt x="13094" y="51270"/>
                                </a:lnTo>
                                <a:lnTo>
                                  <a:pt x="13360" y="49644"/>
                                </a:lnTo>
                                <a:lnTo>
                                  <a:pt x="13539" y="47955"/>
                                </a:lnTo>
                                <a:lnTo>
                                  <a:pt x="13729" y="46304"/>
                                </a:lnTo>
                                <a:lnTo>
                                  <a:pt x="13970" y="44780"/>
                                </a:lnTo>
                                <a:lnTo>
                                  <a:pt x="13995" y="43205"/>
                                </a:lnTo>
                                <a:lnTo>
                                  <a:pt x="14148" y="41630"/>
                                </a:lnTo>
                                <a:lnTo>
                                  <a:pt x="14186" y="40068"/>
                                </a:lnTo>
                                <a:lnTo>
                                  <a:pt x="14199" y="38570"/>
                                </a:lnTo>
                                <a:lnTo>
                                  <a:pt x="14199" y="34226"/>
                                </a:lnTo>
                                <a:lnTo>
                                  <a:pt x="14097" y="32779"/>
                                </a:lnTo>
                                <a:lnTo>
                                  <a:pt x="13995" y="31318"/>
                                </a:lnTo>
                                <a:lnTo>
                                  <a:pt x="13830" y="29959"/>
                                </a:lnTo>
                                <a:lnTo>
                                  <a:pt x="13780" y="28639"/>
                                </a:lnTo>
                                <a:lnTo>
                                  <a:pt x="13526" y="27292"/>
                                </a:lnTo>
                                <a:lnTo>
                                  <a:pt x="13360" y="26009"/>
                                </a:lnTo>
                                <a:lnTo>
                                  <a:pt x="13145" y="24790"/>
                                </a:lnTo>
                                <a:lnTo>
                                  <a:pt x="12865" y="23533"/>
                                </a:lnTo>
                                <a:lnTo>
                                  <a:pt x="12548" y="22339"/>
                                </a:lnTo>
                                <a:lnTo>
                                  <a:pt x="12306" y="21196"/>
                                </a:lnTo>
                                <a:lnTo>
                                  <a:pt x="11976" y="20027"/>
                                </a:lnTo>
                                <a:lnTo>
                                  <a:pt x="11582" y="18986"/>
                                </a:lnTo>
                                <a:lnTo>
                                  <a:pt x="11240" y="17869"/>
                                </a:lnTo>
                                <a:lnTo>
                                  <a:pt x="10833" y="16827"/>
                                </a:lnTo>
                                <a:lnTo>
                                  <a:pt x="10325" y="15836"/>
                                </a:lnTo>
                                <a:lnTo>
                                  <a:pt x="9919" y="14884"/>
                                </a:lnTo>
                                <a:lnTo>
                                  <a:pt x="9475" y="13906"/>
                                </a:lnTo>
                                <a:lnTo>
                                  <a:pt x="8916" y="13068"/>
                                </a:lnTo>
                                <a:lnTo>
                                  <a:pt x="8357" y="12128"/>
                                </a:lnTo>
                                <a:lnTo>
                                  <a:pt x="7862" y="11328"/>
                                </a:lnTo>
                                <a:lnTo>
                                  <a:pt x="7277" y="10528"/>
                                </a:lnTo>
                                <a:lnTo>
                                  <a:pt x="6756" y="9804"/>
                                </a:lnTo>
                                <a:lnTo>
                                  <a:pt x="6121" y="9118"/>
                                </a:lnTo>
                                <a:lnTo>
                                  <a:pt x="5461" y="8394"/>
                                </a:lnTo>
                                <a:lnTo>
                                  <a:pt x="4788" y="7772"/>
                                </a:lnTo>
                                <a:lnTo>
                                  <a:pt x="4140" y="7150"/>
                                </a:lnTo>
                                <a:lnTo>
                                  <a:pt x="3404" y="6603"/>
                                </a:lnTo>
                                <a:lnTo>
                                  <a:pt x="2705" y="6045"/>
                                </a:lnTo>
                                <a:lnTo>
                                  <a:pt x="1969" y="5588"/>
                                </a:lnTo>
                                <a:lnTo>
                                  <a:pt x="1042" y="5016"/>
                                </a:lnTo>
                                <a:lnTo>
                                  <a:pt x="2236" y="2476"/>
                                </a:lnTo>
                                <a:lnTo>
                                  <a:pt x="3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5840"/>
                            <a:ext cx="71280" cy="5904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33480"/>
                              <a:gd name="textAreaBottom" fmla="*/ 33840 h 33480"/>
                            </a:gdLst>
                            <a:ahLst/>
                            <a:rect l="textAreaLeft" t="textAreaTop" r="textAreaRight" b="textAreaBottom"/>
                            <a:pathLst>
                              <a:path w="71132" h="58966">
                                <a:moveTo>
                                  <a:pt x="60883" y="0"/>
                                </a:moveTo>
                                <a:lnTo>
                                  <a:pt x="62102" y="102"/>
                                </a:lnTo>
                                <a:lnTo>
                                  <a:pt x="63284" y="254"/>
                                </a:lnTo>
                                <a:lnTo>
                                  <a:pt x="64465" y="394"/>
                                </a:lnTo>
                                <a:lnTo>
                                  <a:pt x="65608" y="609"/>
                                </a:lnTo>
                                <a:lnTo>
                                  <a:pt x="66777" y="838"/>
                                </a:lnTo>
                                <a:lnTo>
                                  <a:pt x="67843" y="1206"/>
                                </a:lnTo>
                                <a:lnTo>
                                  <a:pt x="69024" y="1550"/>
                                </a:lnTo>
                                <a:lnTo>
                                  <a:pt x="70167" y="2019"/>
                                </a:lnTo>
                                <a:lnTo>
                                  <a:pt x="71132" y="2439"/>
                                </a:lnTo>
                                <a:lnTo>
                                  <a:pt x="69990" y="4914"/>
                                </a:lnTo>
                                <a:lnTo>
                                  <a:pt x="68999" y="7556"/>
                                </a:lnTo>
                                <a:lnTo>
                                  <a:pt x="68122" y="7112"/>
                                </a:lnTo>
                                <a:lnTo>
                                  <a:pt x="67348" y="6718"/>
                                </a:lnTo>
                                <a:lnTo>
                                  <a:pt x="66446" y="6312"/>
                                </a:lnTo>
                                <a:lnTo>
                                  <a:pt x="65595" y="6070"/>
                                </a:lnTo>
                                <a:lnTo>
                                  <a:pt x="64770" y="5817"/>
                                </a:lnTo>
                                <a:lnTo>
                                  <a:pt x="63805" y="5600"/>
                                </a:lnTo>
                                <a:lnTo>
                                  <a:pt x="62966" y="5347"/>
                                </a:lnTo>
                                <a:lnTo>
                                  <a:pt x="62026" y="5258"/>
                                </a:lnTo>
                                <a:lnTo>
                                  <a:pt x="60998" y="5182"/>
                                </a:lnTo>
                                <a:lnTo>
                                  <a:pt x="60109" y="5093"/>
                                </a:lnTo>
                                <a:lnTo>
                                  <a:pt x="59106" y="5118"/>
                                </a:lnTo>
                                <a:lnTo>
                                  <a:pt x="58115" y="5182"/>
                                </a:lnTo>
                                <a:lnTo>
                                  <a:pt x="57061" y="5182"/>
                                </a:lnTo>
                                <a:lnTo>
                                  <a:pt x="56032" y="5308"/>
                                </a:lnTo>
                                <a:lnTo>
                                  <a:pt x="54978" y="5511"/>
                                </a:lnTo>
                                <a:lnTo>
                                  <a:pt x="53911" y="5690"/>
                                </a:lnTo>
                                <a:lnTo>
                                  <a:pt x="52870" y="5880"/>
                                </a:lnTo>
                                <a:lnTo>
                                  <a:pt x="51791" y="6147"/>
                                </a:lnTo>
                                <a:lnTo>
                                  <a:pt x="50685" y="6528"/>
                                </a:lnTo>
                                <a:lnTo>
                                  <a:pt x="49530" y="6845"/>
                                </a:lnTo>
                                <a:lnTo>
                                  <a:pt x="48387" y="7277"/>
                                </a:lnTo>
                                <a:lnTo>
                                  <a:pt x="47307" y="7747"/>
                                </a:lnTo>
                                <a:lnTo>
                                  <a:pt x="46113" y="8242"/>
                                </a:lnTo>
                                <a:lnTo>
                                  <a:pt x="44907" y="8750"/>
                                </a:lnTo>
                                <a:lnTo>
                                  <a:pt x="43764" y="9372"/>
                                </a:lnTo>
                                <a:lnTo>
                                  <a:pt x="42621" y="9957"/>
                                </a:lnTo>
                                <a:lnTo>
                                  <a:pt x="41465" y="10554"/>
                                </a:lnTo>
                                <a:lnTo>
                                  <a:pt x="40271" y="11264"/>
                                </a:lnTo>
                                <a:lnTo>
                                  <a:pt x="39065" y="12027"/>
                                </a:lnTo>
                                <a:lnTo>
                                  <a:pt x="37922" y="12840"/>
                                </a:lnTo>
                                <a:lnTo>
                                  <a:pt x="36702" y="13589"/>
                                </a:lnTo>
                                <a:lnTo>
                                  <a:pt x="35534" y="14478"/>
                                </a:lnTo>
                                <a:lnTo>
                                  <a:pt x="34303" y="15265"/>
                                </a:lnTo>
                                <a:lnTo>
                                  <a:pt x="33159" y="16269"/>
                                </a:lnTo>
                                <a:lnTo>
                                  <a:pt x="31991" y="17170"/>
                                </a:lnTo>
                                <a:lnTo>
                                  <a:pt x="30746" y="18199"/>
                                </a:lnTo>
                                <a:lnTo>
                                  <a:pt x="29540" y="19139"/>
                                </a:lnTo>
                                <a:lnTo>
                                  <a:pt x="28321" y="20282"/>
                                </a:lnTo>
                                <a:lnTo>
                                  <a:pt x="27165" y="21361"/>
                                </a:lnTo>
                                <a:lnTo>
                                  <a:pt x="25958" y="22492"/>
                                </a:lnTo>
                                <a:lnTo>
                                  <a:pt x="24752" y="23622"/>
                                </a:lnTo>
                                <a:lnTo>
                                  <a:pt x="23596" y="24892"/>
                                </a:lnTo>
                                <a:lnTo>
                                  <a:pt x="22453" y="26162"/>
                                </a:lnTo>
                                <a:lnTo>
                                  <a:pt x="21285" y="27394"/>
                                </a:lnTo>
                                <a:lnTo>
                                  <a:pt x="20142" y="28664"/>
                                </a:lnTo>
                                <a:lnTo>
                                  <a:pt x="18948" y="30010"/>
                                </a:lnTo>
                                <a:lnTo>
                                  <a:pt x="17818" y="31369"/>
                                </a:lnTo>
                                <a:lnTo>
                                  <a:pt x="16675" y="32804"/>
                                </a:lnTo>
                                <a:lnTo>
                                  <a:pt x="15570" y="34175"/>
                                </a:lnTo>
                                <a:lnTo>
                                  <a:pt x="14414" y="35649"/>
                                </a:lnTo>
                                <a:lnTo>
                                  <a:pt x="13309" y="37199"/>
                                </a:lnTo>
                                <a:lnTo>
                                  <a:pt x="12166" y="38633"/>
                                </a:lnTo>
                                <a:lnTo>
                                  <a:pt x="11061" y="40195"/>
                                </a:lnTo>
                                <a:lnTo>
                                  <a:pt x="10033" y="41783"/>
                                </a:lnTo>
                                <a:lnTo>
                                  <a:pt x="8915" y="43358"/>
                                </a:lnTo>
                                <a:lnTo>
                                  <a:pt x="7874" y="45021"/>
                                </a:lnTo>
                                <a:lnTo>
                                  <a:pt x="6845" y="46634"/>
                                </a:lnTo>
                                <a:lnTo>
                                  <a:pt x="5855" y="48336"/>
                                </a:lnTo>
                                <a:lnTo>
                                  <a:pt x="4787" y="50050"/>
                                </a:lnTo>
                                <a:lnTo>
                                  <a:pt x="3772" y="51816"/>
                                </a:lnTo>
                                <a:lnTo>
                                  <a:pt x="2870" y="53569"/>
                                </a:lnTo>
                                <a:lnTo>
                                  <a:pt x="1854" y="55384"/>
                                </a:lnTo>
                                <a:lnTo>
                                  <a:pt x="939" y="57099"/>
                                </a:lnTo>
                                <a:lnTo>
                                  <a:pt x="0" y="58966"/>
                                </a:lnTo>
                                <a:lnTo>
                                  <a:pt x="876" y="57086"/>
                                </a:lnTo>
                                <a:lnTo>
                                  <a:pt x="1612" y="55258"/>
                                </a:lnTo>
                                <a:lnTo>
                                  <a:pt x="2476" y="53365"/>
                                </a:lnTo>
                                <a:lnTo>
                                  <a:pt x="3428" y="51536"/>
                                </a:lnTo>
                                <a:lnTo>
                                  <a:pt x="4254" y="49746"/>
                                </a:lnTo>
                                <a:lnTo>
                                  <a:pt x="5155" y="47993"/>
                                </a:lnTo>
                                <a:lnTo>
                                  <a:pt x="6185" y="46177"/>
                                </a:lnTo>
                                <a:lnTo>
                                  <a:pt x="7061" y="44514"/>
                                </a:lnTo>
                                <a:lnTo>
                                  <a:pt x="8089" y="42735"/>
                                </a:lnTo>
                                <a:lnTo>
                                  <a:pt x="9017" y="41084"/>
                                </a:lnTo>
                                <a:lnTo>
                                  <a:pt x="9944" y="39446"/>
                                </a:lnTo>
                                <a:lnTo>
                                  <a:pt x="11023" y="37770"/>
                                </a:lnTo>
                                <a:lnTo>
                                  <a:pt x="12040" y="36246"/>
                                </a:lnTo>
                                <a:lnTo>
                                  <a:pt x="13068" y="34645"/>
                                </a:lnTo>
                                <a:lnTo>
                                  <a:pt x="14033" y="33109"/>
                                </a:lnTo>
                                <a:lnTo>
                                  <a:pt x="15138" y="31547"/>
                                </a:lnTo>
                                <a:lnTo>
                                  <a:pt x="16218" y="30061"/>
                                </a:lnTo>
                                <a:lnTo>
                                  <a:pt x="17322" y="28689"/>
                                </a:lnTo>
                                <a:lnTo>
                                  <a:pt x="18402" y="27191"/>
                                </a:lnTo>
                                <a:lnTo>
                                  <a:pt x="19520" y="25844"/>
                                </a:lnTo>
                                <a:lnTo>
                                  <a:pt x="20599" y="24447"/>
                                </a:lnTo>
                                <a:lnTo>
                                  <a:pt x="21704" y="23164"/>
                                </a:lnTo>
                                <a:lnTo>
                                  <a:pt x="22822" y="21780"/>
                                </a:lnTo>
                                <a:lnTo>
                                  <a:pt x="23964" y="20548"/>
                                </a:lnTo>
                                <a:lnTo>
                                  <a:pt x="25146" y="19291"/>
                                </a:lnTo>
                                <a:lnTo>
                                  <a:pt x="26339" y="18161"/>
                                </a:lnTo>
                                <a:lnTo>
                                  <a:pt x="27457" y="16954"/>
                                </a:lnTo>
                                <a:lnTo>
                                  <a:pt x="28575" y="15786"/>
                                </a:lnTo>
                                <a:lnTo>
                                  <a:pt x="29756" y="14732"/>
                                </a:lnTo>
                                <a:lnTo>
                                  <a:pt x="30975" y="13691"/>
                                </a:lnTo>
                                <a:lnTo>
                                  <a:pt x="32105" y="12700"/>
                                </a:lnTo>
                                <a:lnTo>
                                  <a:pt x="33286" y="11646"/>
                                </a:lnTo>
                                <a:lnTo>
                                  <a:pt x="34468" y="10681"/>
                                </a:lnTo>
                                <a:lnTo>
                                  <a:pt x="35648" y="9792"/>
                                </a:lnTo>
                                <a:lnTo>
                                  <a:pt x="36919" y="8954"/>
                                </a:lnTo>
                                <a:lnTo>
                                  <a:pt x="38011" y="8051"/>
                                </a:lnTo>
                                <a:lnTo>
                                  <a:pt x="39230" y="7277"/>
                                </a:lnTo>
                                <a:lnTo>
                                  <a:pt x="40462" y="6452"/>
                                </a:lnTo>
                                <a:lnTo>
                                  <a:pt x="41668" y="5740"/>
                                </a:lnTo>
                                <a:lnTo>
                                  <a:pt x="42938" y="5118"/>
                                </a:lnTo>
                                <a:lnTo>
                                  <a:pt x="44120" y="4432"/>
                                </a:lnTo>
                                <a:lnTo>
                                  <a:pt x="45338" y="3861"/>
                                </a:lnTo>
                                <a:lnTo>
                                  <a:pt x="46494" y="3239"/>
                                </a:lnTo>
                                <a:lnTo>
                                  <a:pt x="47675" y="2743"/>
                                </a:lnTo>
                                <a:lnTo>
                                  <a:pt x="48958" y="2286"/>
                                </a:lnTo>
                                <a:lnTo>
                                  <a:pt x="50101" y="1880"/>
                                </a:lnTo>
                                <a:lnTo>
                                  <a:pt x="51270" y="1435"/>
                                </a:lnTo>
                                <a:lnTo>
                                  <a:pt x="52565" y="1105"/>
                                </a:lnTo>
                                <a:lnTo>
                                  <a:pt x="53645" y="838"/>
                                </a:lnTo>
                                <a:lnTo>
                                  <a:pt x="54940" y="559"/>
                                </a:lnTo>
                                <a:lnTo>
                                  <a:pt x="56184" y="368"/>
                                </a:lnTo>
                                <a:lnTo>
                                  <a:pt x="57340" y="215"/>
                                </a:lnTo>
                                <a:lnTo>
                                  <a:pt x="58509" y="114"/>
                                </a:lnTo>
                                <a:lnTo>
                                  <a:pt x="59703" y="50"/>
                                </a:lnTo>
                                <a:lnTo>
                                  <a:pt x="60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2520"/>
                            <a:ext cx="28080" cy="12384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70200"/>
                              <a:gd name="textAreaBottom" fmla="*/ 70560 h 70200"/>
                            </a:gdLst>
                            <a:ahLst/>
                            <a:rect l="textAreaLeft" t="textAreaTop" r="textAreaRight" b="textAreaBottom"/>
                            <a:pathLst>
                              <a:path w="28537" h="123672">
                                <a:moveTo>
                                  <a:pt x="4318" y="0"/>
                                </a:moveTo>
                                <a:lnTo>
                                  <a:pt x="4394" y="38"/>
                                </a:lnTo>
                                <a:lnTo>
                                  <a:pt x="4445" y="89"/>
                                </a:lnTo>
                                <a:lnTo>
                                  <a:pt x="5868" y="800"/>
                                </a:lnTo>
                                <a:lnTo>
                                  <a:pt x="7239" y="1600"/>
                                </a:lnTo>
                                <a:lnTo>
                                  <a:pt x="8472" y="2439"/>
                                </a:lnTo>
                                <a:lnTo>
                                  <a:pt x="9792" y="3378"/>
                                </a:lnTo>
                                <a:lnTo>
                                  <a:pt x="10973" y="4356"/>
                                </a:lnTo>
                                <a:lnTo>
                                  <a:pt x="12142" y="5321"/>
                                </a:lnTo>
                                <a:lnTo>
                                  <a:pt x="13272" y="6490"/>
                                </a:lnTo>
                                <a:lnTo>
                                  <a:pt x="14339" y="7480"/>
                                </a:lnTo>
                                <a:lnTo>
                                  <a:pt x="15393" y="8789"/>
                                </a:lnTo>
                                <a:lnTo>
                                  <a:pt x="16434" y="10071"/>
                                </a:lnTo>
                                <a:lnTo>
                                  <a:pt x="17323" y="11252"/>
                                </a:lnTo>
                                <a:lnTo>
                                  <a:pt x="18301" y="12687"/>
                                </a:lnTo>
                                <a:lnTo>
                                  <a:pt x="19127" y="14046"/>
                                </a:lnTo>
                                <a:lnTo>
                                  <a:pt x="19965" y="15519"/>
                                </a:lnTo>
                                <a:lnTo>
                                  <a:pt x="20790" y="16929"/>
                                </a:lnTo>
                                <a:lnTo>
                                  <a:pt x="21527" y="18453"/>
                                </a:lnTo>
                                <a:lnTo>
                                  <a:pt x="22340" y="20041"/>
                                </a:lnTo>
                                <a:lnTo>
                                  <a:pt x="22949" y="21654"/>
                                </a:lnTo>
                                <a:lnTo>
                                  <a:pt x="23546" y="23254"/>
                                </a:lnTo>
                                <a:lnTo>
                                  <a:pt x="24118" y="24968"/>
                                </a:lnTo>
                                <a:lnTo>
                                  <a:pt x="24689" y="26657"/>
                                </a:lnTo>
                                <a:lnTo>
                                  <a:pt x="25248" y="28511"/>
                                </a:lnTo>
                                <a:lnTo>
                                  <a:pt x="25718" y="30252"/>
                                </a:lnTo>
                                <a:lnTo>
                                  <a:pt x="26112" y="32106"/>
                                </a:lnTo>
                                <a:lnTo>
                                  <a:pt x="26569" y="33845"/>
                                </a:lnTo>
                                <a:lnTo>
                                  <a:pt x="26925" y="35776"/>
                                </a:lnTo>
                                <a:lnTo>
                                  <a:pt x="27204" y="37668"/>
                                </a:lnTo>
                                <a:lnTo>
                                  <a:pt x="27496" y="39586"/>
                                </a:lnTo>
                                <a:lnTo>
                                  <a:pt x="27763" y="41681"/>
                                </a:lnTo>
                                <a:lnTo>
                                  <a:pt x="28004" y="43726"/>
                                </a:lnTo>
                                <a:lnTo>
                                  <a:pt x="28156" y="45656"/>
                                </a:lnTo>
                                <a:lnTo>
                                  <a:pt x="28258" y="47765"/>
                                </a:lnTo>
                                <a:lnTo>
                                  <a:pt x="28449" y="49822"/>
                                </a:lnTo>
                                <a:lnTo>
                                  <a:pt x="28525" y="51981"/>
                                </a:lnTo>
                                <a:lnTo>
                                  <a:pt x="28449" y="54166"/>
                                </a:lnTo>
                                <a:lnTo>
                                  <a:pt x="28537" y="56350"/>
                                </a:lnTo>
                                <a:lnTo>
                                  <a:pt x="28525" y="58458"/>
                                </a:lnTo>
                                <a:lnTo>
                                  <a:pt x="28347" y="60706"/>
                                </a:lnTo>
                                <a:lnTo>
                                  <a:pt x="28296" y="62992"/>
                                </a:lnTo>
                                <a:lnTo>
                                  <a:pt x="28118" y="65227"/>
                                </a:lnTo>
                                <a:lnTo>
                                  <a:pt x="27915" y="67539"/>
                                </a:lnTo>
                                <a:lnTo>
                                  <a:pt x="27725" y="69837"/>
                                </a:lnTo>
                                <a:lnTo>
                                  <a:pt x="27394" y="72174"/>
                                </a:lnTo>
                                <a:lnTo>
                                  <a:pt x="27128" y="74435"/>
                                </a:lnTo>
                                <a:lnTo>
                                  <a:pt x="26810" y="76784"/>
                                </a:lnTo>
                                <a:lnTo>
                                  <a:pt x="26442" y="79260"/>
                                </a:lnTo>
                                <a:lnTo>
                                  <a:pt x="25959" y="81610"/>
                                </a:lnTo>
                                <a:lnTo>
                                  <a:pt x="25515" y="83998"/>
                                </a:lnTo>
                                <a:lnTo>
                                  <a:pt x="24994" y="86398"/>
                                </a:lnTo>
                                <a:lnTo>
                                  <a:pt x="24574" y="88773"/>
                                </a:lnTo>
                                <a:lnTo>
                                  <a:pt x="24016" y="91287"/>
                                </a:lnTo>
                                <a:lnTo>
                                  <a:pt x="23356" y="93726"/>
                                </a:lnTo>
                                <a:lnTo>
                                  <a:pt x="22708" y="96189"/>
                                </a:lnTo>
                                <a:lnTo>
                                  <a:pt x="22022" y="98692"/>
                                </a:lnTo>
                                <a:lnTo>
                                  <a:pt x="21349" y="101219"/>
                                </a:lnTo>
                                <a:lnTo>
                                  <a:pt x="20575" y="103683"/>
                                </a:lnTo>
                                <a:lnTo>
                                  <a:pt x="19876" y="106108"/>
                                </a:lnTo>
                                <a:lnTo>
                                  <a:pt x="19012" y="108610"/>
                                </a:lnTo>
                                <a:lnTo>
                                  <a:pt x="18123" y="111137"/>
                                </a:lnTo>
                                <a:lnTo>
                                  <a:pt x="17196" y="113614"/>
                                </a:lnTo>
                                <a:lnTo>
                                  <a:pt x="16307" y="116103"/>
                                </a:lnTo>
                                <a:lnTo>
                                  <a:pt x="15317" y="118669"/>
                                </a:lnTo>
                                <a:lnTo>
                                  <a:pt x="14301" y="121094"/>
                                </a:lnTo>
                                <a:lnTo>
                                  <a:pt x="13310" y="123672"/>
                                </a:lnTo>
                                <a:lnTo>
                                  <a:pt x="6630" y="120205"/>
                                </a:lnTo>
                                <a:lnTo>
                                  <a:pt x="0" y="116802"/>
                                </a:lnTo>
                                <a:lnTo>
                                  <a:pt x="2184" y="112243"/>
                                </a:lnTo>
                                <a:lnTo>
                                  <a:pt x="3252" y="109944"/>
                                </a:lnTo>
                                <a:lnTo>
                                  <a:pt x="4280" y="107683"/>
                                </a:lnTo>
                                <a:lnTo>
                                  <a:pt x="5245" y="105410"/>
                                </a:lnTo>
                                <a:lnTo>
                                  <a:pt x="6210" y="103124"/>
                                </a:lnTo>
                                <a:lnTo>
                                  <a:pt x="7100" y="100800"/>
                                </a:lnTo>
                                <a:lnTo>
                                  <a:pt x="8040" y="98501"/>
                                </a:lnTo>
                                <a:lnTo>
                                  <a:pt x="8878" y="96266"/>
                                </a:lnTo>
                                <a:lnTo>
                                  <a:pt x="9652" y="93980"/>
                                </a:lnTo>
                                <a:lnTo>
                                  <a:pt x="10414" y="91669"/>
                                </a:lnTo>
                                <a:lnTo>
                                  <a:pt x="11164" y="89459"/>
                                </a:lnTo>
                                <a:lnTo>
                                  <a:pt x="11824" y="87185"/>
                                </a:lnTo>
                                <a:lnTo>
                                  <a:pt x="12472" y="84951"/>
                                </a:lnTo>
                                <a:lnTo>
                                  <a:pt x="13119" y="82664"/>
                                </a:lnTo>
                                <a:lnTo>
                                  <a:pt x="13640" y="80531"/>
                                </a:lnTo>
                                <a:lnTo>
                                  <a:pt x="14212" y="78245"/>
                                </a:lnTo>
                                <a:lnTo>
                                  <a:pt x="14796" y="76136"/>
                                </a:lnTo>
                                <a:lnTo>
                                  <a:pt x="15304" y="73990"/>
                                </a:lnTo>
                                <a:lnTo>
                                  <a:pt x="15647" y="71755"/>
                                </a:lnTo>
                                <a:lnTo>
                                  <a:pt x="16091" y="69583"/>
                                </a:lnTo>
                                <a:lnTo>
                                  <a:pt x="16358" y="67488"/>
                                </a:lnTo>
                                <a:lnTo>
                                  <a:pt x="16764" y="65405"/>
                                </a:lnTo>
                                <a:lnTo>
                                  <a:pt x="17082" y="63220"/>
                                </a:lnTo>
                                <a:lnTo>
                                  <a:pt x="17400" y="61278"/>
                                </a:lnTo>
                                <a:lnTo>
                                  <a:pt x="17615" y="59144"/>
                                </a:lnTo>
                                <a:lnTo>
                                  <a:pt x="17768" y="57112"/>
                                </a:lnTo>
                                <a:lnTo>
                                  <a:pt x="17958" y="55042"/>
                                </a:lnTo>
                                <a:lnTo>
                                  <a:pt x="18098" y="53074"/>
                                </a:lnTo>
                                <a:lnTo>
                                  <a:pt x="18111" y="51168"/>
                                </a:lnTo>
                                <a:lnTo>
                                  <a:pt x="18200" y="49250"/>
                                </a:lnTo>
                                <a:lnTo>
                                  <a:pt x="18224" y="47320"/>
                                </a:lnTo>
                                <a:lnTo>
                                  <a:pt x="18149" y="45415"/>
                                </a:lnTo>
                                <a:lnTo>
                                  <a:pt x="18136" y="43573"/>
                                </a:lnTo>
                                <a:lnTo>
                                  <a:pt x="18059" y="41859"/>
                                </a:lnTo>
                                <a:lnTo>
                                  <a:pt x="17958" y="40030"/>
                                </a:lnTo>
                                <a:lnTo>
                                  <a:pt x="17768" y="38291"/>
                                </a:lnTo>
                                <a:lnTo>
                                  <a:pt x="17349" y="34810"/>
                                </a:lnTo>
                                <a:lnTo>
                                  <a:pt x="17120" y="33210"/>
                                </a:lnTo>
                                <a:lnTo>
                                  <a:pt x="16802" y="31674"/>
                                </a:lnTo>
                                <a:lnTo>
                                  <a:pt x="16497" y="30010"/>
                                </a:lnTo>
                                <a:lnTo>
                                  <a:pt x="16129" y="28448"/>
                                </a:lnTo>
                                <a:lnTo>
                                  <a:pt x="15735" y="27051"/>
                                </a:lnTo>
                                <a:lnTo>
                                  <a:pt x="15291" y="25489"/>
                                </a:lnTo>
                                <a:lnTo>
                                  <a:pt x="14860" y="24181"/>
                                </a:lnTo>
                                <a:lnTo>
                                  <a:pt x="14339" y="22784"/>
                                </a:lnTo>
                                <a:lnTo>
                                  <a:pt x="13895" y="21437"/>
                                </a:lnTo>
                                <a:lnTo>
                                  <a:pt x="13221" y="20155"/>
                                </a:lnTo>
                                <a:lnTo>
                                  <a:pt x="12751" y="18910"/>
                                </a:lnTo>
                                <a:lnTo>
                                  <a:pt x="12116" y="17755"/>
                                </a:lnTo>
                                <a:lnTo>
                                  <a:pt x="11418" y="16561"/>
                                </a:lnTo>
                                <a:lnTo>
                                  <a:pt x="10859" y="15507"/>
                                </a:lnTo>
                                <a:lnTo>
                                  <a:pt x="10084" y="14478"/>
                                </a:lnTo>
                                <a:lnTo>
                                  <a:pt x="9385" y="13462"/>
                                </a:lnTo>
                                <a:lnTo>
                                  <a:pt x="8573" y="12497"/>
                                </a:lnTo>
                                <a:lnTo>
                                  <a:pt x="7811" y="11633"/>
                                </a:lnTo>
                                <a:lnTo>
                                  <a:pt x="7010" y="10668"/>
                                </a:lnTo>
                                <a:lnTo>
                                  <a:pt x="6210" y="9881"/>
                                </a:lnTo>
                                <a:lnTo>
                                  <a:pt x="5297" y="9144"/>
                                </a:lnTo>
                                <a:lnTo>
                                  <a:pt x="4394" y="8382"/>
                                </a:lnTo>
                                <a:lnTo>
                                  <a:pt x="3467" y="7645"/>
                                </a:lnTo>
                                <a:lnTo>
                                  <a:pt x="2490" y="7048"/>
                                </a:lnTo>
                                <a:lnTo>
                                  <a:pt x="1384" y="6376"/>
                                </a:lnTo>
                                <a:lnTo>
                                  <a:pt x="2934" y="3175"/>
                                </a:lnTo>
                                <a:lnTo>
                                  <a:pt x="4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380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582" h="1209">
                                <a:moveTo>
                                  <a:pt x="582" y="0"/>
                                </a:moveTo>
                                <a:lnTo>
                                  <a:pt x="63" y="1209"/>
                                </a:lnTo>
                                <a:lnTo>
                                  <a:pt x="0" y="1171"/>
                                </a:lnTo>
                                <a:lnTo>
                                  <a:pt x="5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0"/>
                            <a:ext cx="90000" cy="73800"/>
                          </a:xfrm>
                          <a:custGeom>
                            <a:avLst/>
                            <a:gdLst>
                              <a:gd name="textAreaLeft" fmla="*/ 0 w 51120"/>
                              <a:gd name="textAreaRight" fmla="*/ 51480 w 51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90184" h="74026">
                                <a:moveTo>
                                  <a:pt x="75681" y="0"/>
                                </a:moveTo>
                                <a:lnTo>
                                  <a:pt x="77192" y="26"/>
                                </a:lnTo>
                                <a:lnTo>
                                  <a:pt x="78666" y="38"/>
                                </a:lnTo>
                                <a:lnTo>
                                  <a:pt x="80215" y="216"/>
                                </a:lnTo>
                                <a:lnTo>
                                  <a:pt x="81752" y="432"/>
                                </a:lnTo>
                                <a:lnTo>
                                  <a:pt x="83148" y="698"/>
                                </a:lnTo>
                                <a:lnTo>
                                  <a:pt x="84648" y="1003"/>
                                </a:lnTo>
                                <a:lnTo>
                                  <a:pt x="86082" y="1460"/>
                                </a:lnTo>
                                <a:lnTo>
                                  <a:pt x="87505" y="1931"/>
                                </a:lnTo>
                                <a:lnTo>
                                  <a:pt x="88965" y="2477"/>
                                </a:lnTo>
                                <a:lnTo>
                                  <a:pt x="90184" y="3035"/>
                                </a:lnTo>
                                <a:lnTo>
                                  <a:pt x="88800" y="6210"/>
                                </a:lnTo>
                                <a:lnTo>
                                  <a:pt x="87391" y="9487"/>
                                </a:lnTo>
                                <a:lnTo>
                                  <a:pt x="86375" y="8954"/>
                                </a:lnTo>
                                <a:lnTo>
                                  <a:pt x="85371" y="8445"/>
                                </a:lnTo>
                                <a:lnTo>
                                  <a:pt x="84292" y="8052"/>
                                </a:lnTo>
                                <a:lnTo>
                                  <a:pt x="83200" y="7683"/>
                                </a:lnTo>
                                <a:lnTo>
                                  <a:pt x="82120" y="7315"/>
                                </a:lnTo>
                                <a:lnTo>
                                  <a:pt x="80900" y="7062"/>
                                </a:lnTo>
                                <a:lnTo>
                                  <a:pt x="79784" y="6769"/>
                                </a:lnTo>
                                <a:lnTo>
                                  <a:pt x="78602" y="6617"/>
                                </a:lnTo>
                                <a:lnTo>
                                  <a:pt x="77395" y="6528"/>
                                </a:lnTo>
                                <a:lnTo>
                                  <a:pt x="76164" y="6490"/>
                                </a:lnTo>
                                <a:lnTo>
                                  <a:pt x="74932" y="6465"/>
                                </a:lnTo>
                                <a:lnTo>
                                  <a:pt x="73661" y="6477"/>
                                </a:lnTo>
                                <a:lnTo>
                                  <a:pt x="72265" y="6591"/>
                                </a:lnTo>
                                <a:lnTo>
                                  <a:pt x="70957" y="6744"/>
                                </a:lnTo>
                                <a:lnTo>
                                  <a:pt x="69623" y="6883"/>
                                </a:lnTo>
                                <a:lnTo>
                                  <a:pt x="68264" y="7100"/>
                                </a:lnTo>
                                <a:lnTo>
                                  <a:pt x="66918" y="7544"/>
                                </a:lnTo>
                                <a:lnTo>
                                  <a:pt x="65508" y="7824"/>
                                </a:lnTo>
                                <a:lnTo>
                                  <a:pt x="64112" y="8192"/>
                                </a:lnTo>
                                <a:lnTo>
                                  <a:pt x="62714" y="8687"/>
                                </a:lnTo>
                                <a:lnTo>
                                  <a:pt x="61216" y="9220"/>
                                </a:lnTo>
                                <a:lnTo>
                                  <a:pt x="59806" y="9792"/>
                                </a:lnTo>
                                <a:lnTo>
                                  <a:pt x="58295" y="10389"/>
                                </a:lnTo>
                                <a:lnTo>
                                  <a:pt x="56835" y="11037"/>
                                </a:lnTo>
                                <a:lnTo>
                                  <a:pt x="55373" y="11874"/>
                                </a:lnTo>
                                <a:lnTo>
                                  <a:pt x="53863" y="12650"/>
                                </a:lnTo>
                                <a:lnTo>
                                  <a:pt x="52325" y="13462"/>
                                </a:lnTo>
                                <a:lnTo>
                                  <a:pt x="50865" y="14339"/>
                                </a:lnTo>
                                <a:lnTo>
                                  <a:pt x="49303" y="15202"/>
                                </a:lnTo>
                                <a:lnTo>
                                  <a:pt x="47855" y="16281"/>
                                </a:lnTo>
                                <a:lnTo>
                                  <a:pt x="46344" y="17285"/>
                                </a:lnTo>
                                <a:lnTo>
                                  <a:pt x="44795" y="18326"/>
                                </a:lnTo>
                                <a:lnTo>
                                  <a:pt x="43283" y="19507"/>
                                </a:lnTo>
                                <a:lnTo>
                                  <a:pt x="41696" y="20638"/>
                                </a:lnTo>
                                <a:lnTo>
                                  <a:pt x="40198" y="21806"/>
                                </a:lnTo>
                                <a:lnTo>
                                  <a:pt x="38648" y="23126"/>
                                </a:lnTo>
                                <a:lnTo>
                                  <a:pt x="37188" y="24435"/>
                                </a:lnTo>
                                <a:lnTo>
                                  <a:pt x="35651" y="25781"/>
                                </a:lnTo>
                                <a:lnTo>
                                  <a:pt x="34139" y="27216"/>
                                </a:lnTo>
                                <a:lnTo>
                                  <a:pt x="32628" y="28677"/>
                                </a:lnTo>
                                <a:lnTo>
                                  <a:pt x="31053" y="30137"/>
                                </a:lnTo>
                                <a:lnTo>
                                  <a:pt x="29605" y="31623"/>
                                </a:lnTo>
                                <a:lnTo>
                                  <a:pt x="28107" y="33262"/>
                                </a:lnTo>
                                <a:lnTo>
                                  <a:pt x="26608" y="34823"/>
                                </a:lnTo>
                                <a:lnTo>
                                  <a:pt x="25122" y="36550"/>
                                </a:lnTo>
                                <a:lnTo>
                                  <a:pt x="23675" y="38215"/>
                                </a:lnTo>
                                <a:lnTo>
                                  <a:pt x="22151" y="39942"/>
                                </a:lnTo>
                                <a:lnTo>
                                  <a:pt x="20728" y="41694"/>
                                </a:lnTo>
                                <a:lnTo>
                                  <a:pt x="19268" y="43459"/>
                                </a:lnTo>
                                <a:lnTo>
                                  <a:pt x="17845" y="45390"/>
                                </a:lnTo>
                                <a:lnTo>
                                  <a:pt x="16423" y="47282"/>
                                </a:lnTo>
                                <a:lnTo>
                                  <a:pt x="14975" y="49187"/>
                                </a:lnTo>
                                <a:lnTo>
                                  <a:pt x="13603" y="51168"/>
                                </a:lnTo>
                                <a:lnTo>
                                  <a:pt x="12244" y="53264"/>
                                </a:lnTo>
                                <a:lnTo>
                                  <a:pt x="10822" y="55220"/>
                                </a:lnTo>
                                <a:lnTo>
                                  <a:pt x="9463" y="57404"/>
                                </a:lnTo>
                                <a:lnTo>
                                  <a:pt x="8155" y="59411"/>
                                </a:lnTo>
                                <a:lnTo>
                                  <a:pt x="6910" y="61646"/>
                                </a:lnTo>
                                <a:lnTo>
                                  <a:pt x="5539" y="63792"/>
                                </a:lnTo>
                                <a:lnTo>
                                  <a:pt x="4358" y="65964"/>
                                </a:lnTo>
                                <a:lnTo>
                                  <a:pt x="3101" y="68187"/>
                                </a:lnTo>
                                <a:lnTo>
                                  <a:pt x="1881" y="70524"/>
                                </a:lnTo>
                                <a:lnTo>
                                  <a:pt x="598" y="72822"/>
                                </a:lnTo>
                                <a:lnTo>
                                  <a:pt x="0" y="74026"/>
                                </a:lnTo>
                                <a:lnTo>
                                  <a:pt x="522" y="72810"/>
                                </a:lnTo>
                                <a:lnTo>
                                  <a:pt x="1563" y="70345"/>
                                </a:lnTo>
                                <a:lnTo>
                                  <a:pt x="2669" y="67970"/>
                                </a:lnTo>
                                <a:lnTo>
                                  <a:pt x="3811" y="65684"/>
                                </a:lnTo>
                                <a:lnTo>
                                  <a:pt x="4942" y="63398"/>
                                </a:lnTo>
                                <a:lnTo>
                                  <a:pt x="6123" y="61113"/>
                                </a:lnTo>
                                <a:lnTo>
                                  <a:pt x="7317" y="58877"/>
                                </a:lnTo>
                                <a:lnTo>
                                  <a:pt x="8524" y="56706"/>
                                </a:lnTo>
                                <a:lnTo>
                                  <a:pt x="9743" y="54470"/>
                                </a:lnTo>
                                <a:lnTo>
                                  <a:pt x="10899" y="52388"/>
                                </a:lnTo>
                                <a:lnTo>
                                  <a:pt x="12270" y="50203"/>
                                </a:lnTo>
                                <a:lnTo>
                                  <a:pt x="13515" y="48171"/>
                                </a:lnTo>
                                <a:lnTo>
                                  <a:pt x="14822" y="46165"/>
                                </a:lnTo>
                                <a:lnTo>
                                  <a:pt x="16156" y="44158"/>
                                </a:lnTo>
                                <a:lnTo>
                                  <a:pt x="17363" y="42101"/>
                                </a:lnTo>
                                <a:lnTo>
                                  <a:pt x="18810" y="40234"/>
                                </a:lnTo>
                                <a:lnTo>
                                  <a:pt x="20182" y="38278"/>
                                </a:lnTo>
                                <a:lnTo>
                                  <a:pt x="21516" y="36437"/>
                                </a:lnTo>
                                <a:lnTo>
                                  <a:pt x="22925" y="34671"/>
                                </a:lnTo>
                                <a:lnTo>
                                  <a:pt x="24309" y="32893"/>
                                </a:lnTo>
                                <a:lnTo>
                                  <a:pt x="25706" y="31103"/>
                                </a:lnTo>
                                <a:lnTo>
                                  <a:pt x="27154" y="29439"/>
                                </a:lnTo>
                                <a:lnTo>
                                  <a:pt x="28602" y="27801"/>
                                </a:lnTo>
                                <a:lnTo>
                                  <a:pt x="30025" y="26112"/>
                                </a:lnTo>
                                <a:lnTo>
                                  <a:pt x="31523" y="24574"/>
                                </a:lnTo>
                                <a:lnTo>
                                  <a:pt x="33022" y="23000"/>
                                </a:lnTo>
                                <a:lnTo>
                                  <a:pt x="34444" y="21539"/>
                                </a:lnTo>
                                <a:lnTo>
                                  <a:pt x="35981" y="20092"/>
                                </a:lnTo>
                                <a:lnTo>
                                  <a:pt x="37416" y="18707"/>
                                </a:lnTo>
                                <a:lnTo>
                                  <a:pt x="38978" y="17387"/>
                                </a:lnTo>
                                <a:lnTo>
                                  <a:pt x="40439" y="16091"/>
                                </a:lnTo>
                                <a:lnTo>
                                  <a:pt x="41988" y="14757"/>
                                </a:lnTo>
                                <a:lnTo>
                                  <a:pt x="43512" y="13589"/>
                                </a:lnTo>
                                <a:lnTo>
                                  <a:pt x="45010" y="12421"/>
                                </a:lnTo>
                                <a:lnTo>
                                  <a:pt x="46586" y="11316"/>
                                </a:lnTo>
                                <a:lnTo>
                                  <a:pt x="48058" y="10199"/>
                                </a:lnTo>
                                <a:lnTo>
                                  <a:pt x="49557" y="9233"/>
                                </a:lnTo>
                                <a:lnTo>
                                  <a:pt x="51119" y="8166"/>
                                </a:lnTo>
                                <a:lnTo>
                                  <a:pt x="52681" y="7315"/>
                                </a:lnTo>
                                <a:lnTo>
                                  <a:pt x="54142" y="6401"/>
                                </a:lnTo>
                                <a:lnTo>
                                  <a:pt x="55704" y="5538"/>
                                </a:lnTo>
                                <a:lnTo>
                                  <a:pt x="57253" y="4852"/>
                                </a:lnTo>
                                <a:lnTo>
                                  <a:pt x="58777" y="4064"/>
                                </a:lnTo>
                                <a:lnTo>
                                  <a:pt x="60352" y="3391"/>
                                </a:lnTo>
                                <a:lnTo>
                                  <a:pt x="61876" y="2794"/>
                                </a:lnTo>
                                <a:lnTo>
                                  <a:pt x="63426" y="2311"/>
                                </a:lnTo>
                                <a:lnTo>
                                  <a:pt x="64962" y="1765"/>
                                </a:lnTo>
                                <a:lnTo>
                                  <a:pt x="66499" y="1295"/>
                                </a:lnTo>
                                <a:lnTo>
                                  <a:pt x="68011" y="940"/>
                                </a:lnTo>
                                <a:lnTo>
                                  <a:pt x="69535" y="648"/>
                                </a:lnTo>
                                <a:lnTo>
                                  <a:pt x="71172" y="356"/>
                                </a:lnTo>
                                <a:lnTo>
                                  <a:pt x="72620" y="203"/>
                                </a:lnTo>
                                <a:lnTo>
                                  <a:pt x="74132" y="26"/>
                                </a:lnTo>
                                <a:lnTo>
                                  <a:pt x="756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1600"/>
                            <a:ext cx="76320" cy="6228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43560 w 432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76403" h="62205">
                                <a:moveTo>
                                  <a:pt x="66066" y="0"/>
                                </a:moveTo>
                                <a:lnTo>
                                  <a:pt x="71298" y="2705"/>
                                </a:lnTo>
                                <a:lnTo>
                                  <a:pt x="76403" y="5359"/>
                                </a:lnTo>
                                <a:lnTo>
                                  <a:pt x="75450" y="7251"/>
                                </a:lnTo>
                                <a:lnTo>
                                  <a:pt x="74485" y="9093"/>
                                </a:lnTo>
                                <a:lnTo>
                                  <a:pt x="73520" y="10998"/>
                                </a:lnTo>
                                <a:lnTo>
                                  <a:pt x="72555" y="12712"/>
                                </a:lnTo>
                                <a:lnTo>
                                  <a:pt x="71488" y="14580"/>
                                </a:lnTo>
                                <a:lnTo>
                                  <a:pt x="70383" y="16319"/>
                                </a:lnTo>
                                <a:lnTo>
                                  <a:pt x="69406" y="18034"/>
                                </a:lnTo>
                                <a:lnTo>
                                  <a:pt x="68313" y="19786"/>
                                </a:lnTo>
                                <a:lnTo>
                                  <a:pt x="67246" y="21463"/>
                                </a:lnTo>
                                <a:lnTo>
                                  <a:pt x="66116" y="23101"/>
                                </a:lnTo>
                                <a:lnTo>
                                  <a:pt x="64973" y="24752"/>
                                </a:lnTo>
                                <a:lnTo>
                                  <a:pt x="63868" y="26289"/>
                                </a:lnTo>
                                <a:lnTo>
                                  <a:pt x="62712" y="27953"/>
                                </a:lnTo>
                                <a:lnTo>
                                  <a:pt x="61544" y="29464"/>
                                </a:lnTo>
                                <a:lnTo>
                                  <a:pt x="60375" y="30975"/>
                                </a:lnTo>
                                <a:lnTo>
                                  <a:pt x="59220" y="32423"/>
                                </a:lnTo>
                                <a:lnTo>
                                  <a:pt x="58065" y="33858"/>
                                </a:lnTo>
                                <a:lnTo>
                                  <a:pt x="56921" y="35306"/>
                                </a:lnTo>
                                <a:lnTo>
                                  <a:pt x="55626" y="36716"/>
                                </a:lnTo>
                                <a:lnTo>
                                  <a:pt x="54458" y="38138"/>
                                </a:lnTo>
                                <a:lnTo>
                                  <a:pt x="53213" y="39421"/>
                                </a:lnTo>
                                <a:lnTo>
                                  <a:pt x="51994" y="40754"/>
                                </a:lnTo>
                                <a:lnTo>
                                  <a:pt x="50788" y="41973"/>
                                </a:lnTo>
                                <a:lnTo>
                                  <a:pt x="49517" y="43193"/>
                                </a:lnTo>
                                <a:lnTo>
                                  <a:pt x="48311" y="44412"/>
                                </a:lnTo>
                                <a:lnTo>
                                  <a:pt x="47003" y="45593"/>
                                </a:lnTo>
                                <a:lnTo>
                                  <a:pt x="45783" y="46724"/>
                                </a:lnTo>
                                <a:lnTo>
                                  <a:pt x="44539" y="47739"/>
                                </a:lnTo>
                                <a:lnTo>
                                  <a:pt x="43307" y="48768"/>
                                </a:lnTo>
                                <a:lnTo>
                                  <a:pt x="41923" y="49835"/>
                                </a:lnTo>
                                <a:lnTo>
                                  <a:pt x="40691" y="50864"/>
                                </a:lnTo>
                                <a:lnTo>
                                  <a:pt x="39421" y="51714"/>
                                </a:lnTo>
                                <a:lnTo>
                                  <a:pt x="38150" y="52616"/>
                                </a:lnTo>
                                <a:lnTo>
                                  <a:pt x="36881" y="53505"/>
                                </a:lnTo>
                                <a:lnTo>
                                  <a:pt x="35611" y="54343"/>
                                </a:lnTo>
                                <a:lnTo>
                                  <a:pt x="34290" y="55169"/>
                                </a:lnTo>
                                <a:lnTo>
                                  <a:pt x="33083" y="55905"/>
                                </a:lnTo>
                                <a:lnTo>
                                  <a:pt x="31762" y="56629"/>
                                </a:lnTo>
                                <a:lnTo>
                                  <a:pt x="30518" y="57290"/>
                                </a:lnTo>
                                <a:lnTo>
                                  <a:pt x="29261" y="57938"/>
                                </a:lnTo>
                                <a:lnTo>
                                  <a:pt x="27915" y="58521"/>
                                </a:lnTo>
                                <a:lnTo>
                                  <a:pt x="26695" y="59093"/>
                                </a:lnTo>
                                <a:lnTo>
                                  <a:pt x="25438" y="59563"/>
                                </a:lnTo>
                                <a:lnTo>
                                  <a:pt x="24143" y="60033"/>
                                </a:lnTo>
                                <a:lnTo>
                                  <a:pt x="22873" y="60490"/>
                                </a:lnTo>
                                <a:lnTo>
                                  <a:pt x="21577" y="60820"/>
                                </a:lnTo>
                                <a:lnTo>
                                  <a:pt x="20320" y="61214"/>
                                </a:lnTo>
                                <a:lnTo>
                                  <a:pt x="19062" y="61468"/>
                                </a:lnTo>
                                <a:lnTo>
                                  <a:pt x="17818" y="61658"/>
                                </a:lnTo>
                                <a:lnTo>
                                  <a:pt x="16649" y="61887"/>
                                </a:lnTo>
                                <a:lnTo>
                                  <a:pt x="15329" y="62052"/>
                                </a:lnTo>
                                <a:lnTo>
                                  <a:pt x="14097" y="62154"/>
                                </a:lnTo>
                                <a:lnTo>
                                  <a:pt x="12853" y="62179"/>
                                </a:lnTo>
                                <a:lnTo>
                                  <a:pt x="11684" y="62205"/>
                                </a:lnTo>
                                <a:lnTo>
                                  <a:pt x="10478" y="62141"/>
                                </a:lnTo>
                                <a:lnTo>
                                  <a:pt x="9258" y="62064"/>
                                </a:lnTo>
                                <a:lnTo>
                                  <a:pt x="8115" y="61849"/>
                                </a:lnTo>
                                <a:lnTo>
                                  <a:pt x="6845" y="61646"/>
                                </a:lnTo>
                                <a:lnTo>
                                  <a:pt x="5715" y="61341"/>
                                </a:lnTo>
                                <a:lnTo>
                                  <a:pt x="4597" y="61061"/>
                                </a:lnTo>
                                <a:lnTo>
                                  <a:pt x="3442" y="60642"/>
                                </a:lnTo>
                                <a:lnTo>
                                  <a:pt x="2274" y="60236"/>
                                </a:lnTo>
                                <a:lnTo>
                                  <a:pt x="1245" y="59792"/>
                                </a:lnTo>
                                <a:lnTo>
                                  <a:pt x="153" y="59233"/>
                                </a:lnTo>
                                <a:lnTo>
                                  <a:pt x="64" y="59182"/>
                                </a:lnTo>
                                <a:lnTo>
                                  <a:pt x="0" y="59131"/>
                                </a:lnTo>
                                <a:lnTo>
                                  <a:pt x="1206" y="56693"/>
                                </a:lnTo>
                                <a:lnTo>
                                  <a:pt x="2311" y="54102"/>
                                </a:lnTo>
                                <a:lnTo>
                                  <a:pt x="3277" y="54534"/>
                                </a:lnTo>
                                <a:lnTo>
                                  <a:pt x="4076" y="54851"/>
                                </a:lnTo>
                                <a:lnTo>
                                  <a:pt x="4940" y="55105"/>
                                </a:lnTo>
                                <a:lnTo>
                                  <a:pt x="5791" y="55359"/>
                                </a:lnTo>
                                <a:lnTo>
                                  <a:pt x="6668" y="55525"/>
                                </a:lnTo>
                                <a:lnTo>
                                  <a:pt x="7531" y="55714"/>
                                </a:lnTo>
                                <a:lnTo>
                                  <a:pt x="8471" y="55829"/>
                                </a:lnTo>
                                <a:lnTo>
                                  <a:pt x="9385" y="55918"/>
                                </a:lnTo>
                                <a:lnTo>
                                  <a:pt x="11202" y="55918"/>
                                </a:lnTo>
                                <a:lnTo>
                                  <a:pt x="12116" y="55842"/>
                                </a:lnTo>
                                <a:lnTo>
                                  <a:pt x="13094" y="55829"/>
                                </a:lnTo>
                                <a:lnTo>
                                  <a:pt x="14110" y="55676"/>
                                </a:lnTo>
                                <a:lnTo>
                                  <a:pt x="15087" y="55423"/>
                                </a:lnTo>
                                <a:lnTo>
                                  <a:pt x="16015" y="55270"/>
                                </a:lnTo>
                                <a:lnTo>
                                  <a:pt x="17132" y="55004"/>
                                </a:lnTo>
                                <a:lnTo>
                                  <a:pt x="18135" y="54686"/>
                                </a:lnTo>
                                <a:lnTo>
                                  <a:pt x="19177" y="54292"/>
                                </a:lnTo>
                                <a:lnTo>
                                  <a:pt x="20193" y="53987"/>
                                </a:lnTo>
                                <a:lnTo>
                                  <a:pt x="21260" y="53556"/>
                                </a:lnTo>
                                <a:lnTo>
                                  <a:pt x="22289" y="53035"/>
                                </a:lnTo>
                                <a:lnTo>
                                  <a:pt x="23343" y="52565"/>
                                </a:lnTo>
                                <a:lnTo>
                                  <a:pt x="24461" y="52044"/>
                                </a:lnTo>
                                <a:lnTo>
                                  <a:pt x="25502" y="51460"/>
                                </a:lnTo>
                                <a:lnTo>
                                  <a:pt x="26568" y="50812"/>
                                </a:lnTo>
                                <a:lnTo>
                                  <a:pt x="27737" y="50203"/>
                                </a:lnTo>
                                <a:lnTo>
                                  <a:pt x="28842" y="49479"/>
                                </a:lnTo>
                                <a:lnTo>
                                  <a:pt x="29934" y="48717"/>
                                </a:lnTo>
                                <a:lnTo>
                                  <a:pt x="30988" y="47892"/>
                                </a:lnTo>
                                <a:lnTo>
                                  <a:pt x="32144" y="47104"/>
                                </a:lnTo>
                                <a:lnTo>
                                  <a:pt x="33185" y="46241"/>
                                </a:lnTo>
                                <a:lnTo>
                                  <a:pt x="34290" y="45326"/>
                                </a:lnTo>
                                <a:lnTo>
                                  <a:pt x="35395" y="44424"/>
                                </a:lnTo>
                                <a:lnTo>
                                  <a:pt x="36487" y="43497"/>
                                </a:lnTo>
                                <a:lnTo>
                                  <a:pt x="37630" y="42507"/>
                                </a:lnTo>
                                <a:lnTo>
                                  <a:pt x="38709" y="41389"/>
                                </a:lnTo>
                                <a:lnTo>
                                  <a:pt x="39827" y="40411"/>
                                </a:lnTo>
                                <a:lnTo>
                                  <a:pt x="40843" y="39268"/>
                                </a:lnTo>
                                <a:lnTo>
                                  <a:pt x="42037" y="38138"/>
                                </a:lnTo>
                                <a:lnTo>
                                  <a:pt x="43066" y="36957"/>
                                </a:lnTo>
                                <a:lnTo>
                                  <a:pt x="44120" y="35674"/>
                                </a:lnTo>
                                <a:lnTo>
                                  <a:pt x="45174" y="34442"/>
                                </a:lnTo>
                                <a:lnTo>
                                  <a:pt x="46241" y="33147"/>
                                </a:lnTo>
                                <a:lnTo>
                                  <a:pt x="47295" y="31928"/>
                                </a:lnTo>
                                <a:lnTo>
                                  <a:pt x="48425" y="30581"/>
                                </a:lnTo>
                                <a:lnTo>
                                  <a:pt x="49403" y="29222"/>
                                </a:lnTo>
                                <a:lnTo>
                                  <a:pt x="50444" y="27800"/>
                                </a:lnTo>
                                <a:lnTo>
                                  <a:pt x="51473" y="26391"/>
                                </a:lnTo>
                                <a:lnTo>
                                  <a:pt x="52451" y="24943"/>
                                </a:lnTo>
                                <a:lnTo>
                                  <a:pt x="53505" y="23469"/>
                                </a:lnTo>
                                <a:lnTo>
                                  <a:pt x="54470" y="22034"/>
                                </a:lnTo>
                                <a:lnTo>
                                  <a:pt x="55499" y="20409"/>
                                </a:lnTo>
                                <a:lnTo>
                                  <a:pt x="56426" y="18847"/>
                                </a:lnTo>
                                <a:lnTo>
                                  <a:pt x="57353" y="17208"/>
                                </a:lnTo>
                                <a:lnTo>
                                  <a:pt x="58344" y="15684"/>
                                </a:lnTo>
                                <a:lnTo>
                                  <a:pt x="59245" y="13995"/>
                                </a:lnTo>
                                <a:lnTo>
                                  <a:pt x="60096" y="12306"/>
                                </a:lnTo>
                                <a:lnTo>
                                  <a:pt x="61049" y="10668"/>
                                </a:lnTo>
                                <a:lnTo>
                                  <a:pt x="61963" y="8915"/>
                                </a:lnTo>
                                <a:lnTo>
                                  <a:pt x="62776" y="7138"/>
                                </a:lnTo>
                                <a:lnTo>
                                  <a:pt x="63640" y="5449"/>
                                </a:lnTo>
                                <a:lnTo>
                                  <a:pt x="64478" y="3619"/>
                                </a:lnTo>
                                <a:lnTo>
                                  <a:pt x="65240" y="1791"/>
                                </a:lnTo>
                                <a:lnTo>
                                  <a:pt x="660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76680"/>
                            <a:ext cx="18360" cy="9396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18936" h="94120">
                                <a:moveTo>
                                  <a:pt x="14745" y="0"/>
                                </a:moveTo>
                                <a:lnTo>
                                  <a:pt x="13881" y="1892"/>
                                </a:lnTo>
                                <a:lnTo>
                                  <a:pt x="13195" y="3822"/>
                                </a:lnTo>
                                <a:lnTo>
                                  <a:pt x="12408" y="5740"/>
                                </a:lnTo>
                                <a:lnTo>
                                  <a:pt x="11709" y="7620"/>
                                </a:lnTo>
                                <a:lnTo>
                                  <a:pt x="11049" y="9487"/>
                                </a:lnTo>
                                <a:lnTo>
                                  <a:pt x="10364" y="11379"/>
                                </a:lnTo>
                                <a:lnTo>
                                  <a:pt x="9779" y="13271"/>
                                </a:lnTo>
                                <a:lnTo>
                                  <a:pt x="9157" y="15100"/>
                                </a:lnTo>
                                <a:lnTo>
                                  <a:pt x="8611" y="17043"/>
                                </a:lnTo>
                                <a:lnTo>
                                  <a:pt x="8065" y="18872"/>
                                </a:lnTo>
                                <a:lnTo>
                                  <a:pt x="7582" y="20777"/>
                                </a:lnTo>
                                <a:lnTo>
                                  <a:pt x="7100" y="22669"/>
                                </a:lnTo>
                                <a:lnTo>
                                  <a:pt x="6655" y="24460"/>
                                </a:lnTo>
                                <a:lnTo>
                                  <a:pt x="6262" y="26377"/>
                                </a:lnTo>
                                <a:lnTo>
                                  <a:pt x="5817" y="28169"/>
                                </a:lnTo>
                                <a:lnTo>
                                  <a:pt x="5461" y="29959"/>
                                </a:lnTo>
                                <a:lnTo>
                                  <a:pt x="5093" y="31800"/>
                                </a:lnTo>
                                <a:lnTo>
                                  <a:pt x="4852" y="33630"/>
                                </a:lnTo>
                                <a:lnTo>
                                  <a:pt x="4585" y="35446"/>
                                </a:lnTo>
                                <a:lnTo>
                                  <a:pt x="4280" y="37147"/>
                                </a:lnTo>
                                <a:lnTo>
                                  <a:pt x="4064" y="38874"/>
                                </a:lnTo>
                                <a:lnTo>
                                  <a:pt x="3873" y="40729"/>
                                </a:lnTo>
                                <a:lnTo>
                                  <a:pt x="3696" y="42405"/>
                                </a:lnTo>
                                <a:lnTo>
                                  <a:pt x="3582" y="44107"/>
                                </a:lnTo>
                                <a:lnTo>
                                  <a:pt x="3480" y="45783"/>
                                </a:lnTo>
                                <a:lnTo>
                                  <a:pt x="3391" y="47409"/>
                                </a:lnTo>
                                <a:lnTo>
                                  <a:pt x="3264" y="49137"/>
                                </a:lnTo>
                                <a:lnTo>
                                  <a:pt x="3315" y="50724"/>
                                </a:lnTo>
                                <a:lnTo>
                                  <a:pt x="3252" y="52362"/>
                                </a:lnTo>
                                <a:lnTo>
                                  <a:pt x="3264" y="53949"/>
                                </a:lnTo>
                                <a:lnTo>
                                  <a:pt x="3404" y="55499"/>
                                </a:lnTo>
                                <a:lnTo>
                                  <a:pt x="3404" y="56985"/>
                                </a:lnTo>
                                <a:lnTo>
                                  <a:pt x="3569" y="58547"/>
                                </a:lnTo>
                                <a:lnTo>
                                  <a:pt x="3670" y="59995"/>
                                </a:lnTo>
                                <a:lnTo>
                                  <a:pt x="3810" y="61557"/>
                                </a:lnTo>
                                <a:lnTo>
                                  <a:pt x="4039" y="62954"/>
                                </a:lnTo>
                                <a:lnTo>
                                  <a:pt x="4255" y="64364"/>
                                </a:lnTo>
                                <a:lnTo>
                                  <a:pt x="4509" y="65697"/>
                                </a:lnTo>
                                <a:lnTo>
                                  <a:pt x="4852" y="67081"/>
                                </a:lnTo>
                                <a:lnTo>
                                  <a:pt x="5093" y="68415"/>
                                </a:lnTo>
                                <a:lnTo>
                                  <a:pt x="5385" y="69672"/>
                                </a:lnTo>
                                <a:lnTo>
                                  <a:pt x="5753" y="70980"/>
                                </a:lnTo>
                                <a:lnTo>
                                  <a:pt x="6045" y="72187"/>
                                </a:lnTo>
                                <a:lnTo>
                                  <a:pt x="6439" y="73381"/>
                                </a:lnTo>
                                <a:lnTo>
                                  <a:pt x="6896" y="74537"/>
                                </a:lnTo>
                                <a:lnTo>
                                  <a:pt x="7315" y="75705"/>
                                </a:lnTo>
                                <a:lnTo>
                                  <a:pt x="7786" y="76771"/>
                                </a:lnTo>
                                <a:lnTo>
                                  <a:pt x="8293" y="77774"/>
                                </a:lnTo>
                                <a:lnTo>
                                  <a:pt x="8763" y="78842"/>
                                </a:lnTo>
                                <a:lnTo>
                                  <a:pt x="9296" y="79756"/>
                                </a:lnTo>
                                <a:lnTo>
                                  <a:pt x="9830" y="80708"/>
                                </a:lnTo>
                                <a:lnTo>
                                  <a:pt x="10490" y="81572"/>
                                </a:lnTo>
                                <a:lnTo>
                                  <a:pt x="11037" y="82435"/>
                                </a:lnTo>
                                <a:lnTo>
                                  <a:pt x="11646" y="83300"/>
                                </a:lnTo>
                                <a:lnTo>
                                  <a:pt x="12332" y="84023"/>
                                </a:lnTo>
                                <a:lnTo>
                                  <a:pt x="12967" y="84824"/>
                                </a:lnTo>
                                <a:lnTo>
                                  <a:pt x="13602" y="85496"/>
                                </a:lnTo>
                                <a:lnTo>
                                  <a:pt x="14325" y="86169"/>
                                </a:lnTo>
                                <a:lnTo>
                                  <a:pt x="15049" y="86728"/>
                                </a:lnTo>
                                <a:lnTo>
                                  <a:pt x="15761" y="87287"/>
                                </a:lnTo>
                                <a:lnTo>
                                  <a:pt x="16561" y="87871"/>
                                </a:lnTo>
                                <a:lnTo>
                                  <a:pt x="17297" y="88341"/>
                                </a:lnTo>
                                <a:lnTo>
                                  <a:pt x="18073" y="88735"/>
                                </a:lnTo>
                                <a:lnTo>
                                  <a:pt x="18936" y="89192"/>
                                </a:lnTo>
                                <a:lnTo>
                                  <a:pt x="17666" y="91681"/>
                                </a:lnTo>
                                <a:lnTo>
                                  <a:pt x="16459" y="94120"/>
                                </a:lnTo>
                                <a:lnTo>
                                  <a:pt x="15545" y="93573"/>
                                </a:lnTo>
                                <a:lnTo>
                                  <a:pt x="14504" y="92926"/>
                                </a:lnTo>
                                <a:lnTo>
                                  <a:pt x="13513" y="92164"/>
                                </a:lnTo>
                                <a:lnTo>
                                  <a:pt x="12573" y="91465"/>
                                </a:lnTo>
                                <a:lnTo>
                                  <a:pt x="11709" y="90653"/>
                                </a:lnTo>
                                <a:lnTo>
                                  <a:pt x="10820" y="89801"/>
                                </a:lnTo>
                                <a:lnTo>
                                  <a:pt x="9995" y="88938"/>
                                </a:lnTo>
                                <a:lnTo>
                                  <a:pt x="9144" y="88023"/>
                                </a:lnTo>
                                <a:lnTo>
                                  <a:pt x="8420" y="87109"/>
                                </a:lnTo>
                                <a:lnTo>
                                  <a:pt x="7645" y="86055"/>
                                </a:lnTo>
                                <a:lnTo>
                                  <a:pt x="6960" y="85027"/>
                                </a:lnTo>
                                <a:lnTo>
                                  <a:pt x="6286" y="84036"/>
                                </a:lnTo>
                                <a:lnTo>
                                  <a:pt x="5715" y="82931"/>
                                </a:lnTo>
                                <a:lnTo>
                                  <a:pt x="5093" y="81762"/>
                                </a:lnTo>
                                <a:lnTo>
                                  <a:pt x="4597" y="80569"/>
                                </a:lnTo>
                                <a:lnTo>
                                  <a:pt x="4039" y="79451"/>
                                </a:lnTo>
                                <a:lnTo>
                                  <a:pt x="3582" y="78207"/>
                                </a:lnTo>
                                <a:lnTo>
                                  <a:pt x="3087" y="76936"/>
                                </a:lnTo>
                                <a:lnTo>
                                  <a:pt x="2693" y="75730"/>
                                </a:lnTo>
                                <a:lnTo>
                                  <a:pt x="2337" y="74409"/>
                                </a:lnTo>
                                <a:lnTo>
                                  <a:pt x="1892" y="73075"/>
                                </a:lnTo>
                                <a:lnTo>
                                  <a:pt x="1575" y="71704"/>
                                </a:lnTo>
                                <a:lnTo>
                                  <a:pt x="1308" y="70358"/>
                                </a:lnTo>
                                <a:lnTo>
                                  <a:pt x="1004" y="68897"/>
                                </a:lnTo>
                                <a:lnTo>
                                  <a:pt x="775" y="67501"/>
                                </a:lnTo>
                                <a:lnTo>
                                  <a:pt x="584" y="66091"/>
                                </a:lnTo>
                                <a:lnTo>
                                  <a:pt x="419" y="64529"/>
                                </a:lnTo>
                                <a:lnTo>
                                  <a:pt x="318" y="63068"/>
                                </a:lnTo>
                                <a:lnTo>
                                  <a:pt x="165" y="61531"/>
                                </a:lnTo>
                                <a:lnTo>
                                  <a:pt x="89" y="60007"/>
                                </a:lnTo>
                                <a:lnTo>
                                  <a:pt x="51" y="58483"/>
                                </a:lnTo>
                                <a:lnTo>
                                  <a:pt x="0" y="56896"/>
                                </a:lnTo>
                                <a:lnTo>
                                  <a:pt x="77" y="55258"/>
                                </a:lnTo>
                                <a:lnTo>
                                  <a:pt x="38" y="53657"/>
                                </a:lnTo>
                                <a:lnTo>
                                  <a:pt x="115" y="52044"/>
                                </a:lnTo>
                                <a:lnTo>
                                  <a:pt x="178" y="50419"/>
                                </a:lnTo>
                                <a:lnTo>
                                  <a:pt x="381" y="48768"/>
                                </a:lnTo>
                                <a:lnTo>
                                  <a:pt x="495" y="47028"/>
                                </a:lnTo>
                                <a:lnTo>
                                  <a:pt x="674" y="45377"/>
                                </a:lnTo>
                                <a:lnTo>
                                  <a:pt x="889" y="43650"/>
                                </a:lnTo>
                                <a:lnTo>
                                  <a:pt x="1130" y="41922"/>
                                </a:lnTo>
                                <a:lnTo>
                                  <a:pt x="1474" y="40145"/>
                                </a:lnTo>
                                <a:lnTo>
                                  <a:pt x="1677" y="38392"/>
                                </a:lnTo>
                                <a:lnTo>
                                  <a:pt x="2007" y="36614"/>
                                </a:lnTo>
                                <a:lnTo>
                                  <a:pt x="2426" y="34874"/>
                                </a:lnTo>
                                <a:lnTo>
                                  <a:pt x="2794" y="33033"/>
                                </a:lnTo>
                                <a:lnTo>
                                  <a:pt x="3201" y="31331"/>
                                </a:lnTo>
                                <a:lnTo>
                                  <a:pt x="3658" y="29464"/>
                                </a:lnTo>
                                <a:lnTo>
                                  <a:pt x="4140" y="27597"/>
                                </a:lnTo>
                                <a:lnTo>
                                  <a:pt x="4585" y="25806"/>
                                </a:lnTo>
                                <a:lnTo>
                                  <a:pt x="5232" y="24028"/>
                                </a:lnTo>
                                <a:lnTo>
                                  <a:pt x="5753" y="22251"/>
                                </a:lnTo>
                                <a:lnTo>
                                  <a:pt x="6338" y="20383"/>
                                </a:lnTo>
                                <a:lnTo>
                                  <a:pt x="6998" y="18517"/>
                                </a:lnTo>
                                <a:lnTo>
                                  <a:pt x="7544" y="16687"/>
                                </a:lnTo>
                                <a:lnTo>
                                  <a:pt x="8293" y="14833"/>
                                </a:lnTo>
                                <a:lnTo>
                                  <a:pt x="8979" y="12979"/>
                                </a:lnTo>
                                <a:lnTo>
                                  <a:pt x="9728" y="11125"/>
                                </a:lnTo>
                                <a:lnTo>
                                  <a:pt x="10490" y="9207"/>
                                </a:lnTo>
                                <a:lnTo>
                                  <a:pt x="11240" y="7366"/>
                                </a:lnTo>
                                <a:lnTo>
                                  <a:pt x="12078" y="5575"/>
                                </a:lnTo>
                                <a:lnTo>
                                  <a:pt x="13818" y="1842"/>
                                </a:lnTo>
                                <a:lnTo>
                                  <a:pt x="147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1880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98" h="140">
                                <a:moveTo>
                                  <a:pt x="0" y="0"/>
                                </a:moveTo>
                                <a:lnTo>
                                  <a:pt x="698" y="0"/>
                                </a:lnTo>
                                <a:lnTo>
                                  <a:pt x="698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19880"/>
                            <a:ext cx="94680" cy="76680"/>
                          </a:xfrm>
                          <a:custGeom>
                            <a:avLst/>
                            <a:gdLst>
                              <a:gd name="textAreaLeft" fmla="*/ 0 w 53640"/>
                              <a:gd name="textAreaRight" fmla="*/ 54000 w 53640"/>
                              <a:gd name="textAreaTop" fmla="*/ 0 h 43560"/>
                              <a:gd name="textAreaBottom" fmla="*/ 43560 h 43560"/>
                            </a:gdLst>
                            <a:ahLst/>
                            <a:rect l="textAreaLeft" t="textAreaTop" r="textAreaRight" b="textAreaBottom"/>
                            <a:pathLst>
                              <a:path w="94907" h="77242">
                                <a:moveTo>
                                  <a:pt x="81991" y="0"/>
                                </a:moveTo>
                                <a:lnTo>
                                  <a:pt x="88481" y="3340"/>
                                </a:lnTo>
                                <a:lnTo>
                                  <a:pt x="94907" y="6731"/>
                                </a:lnTo>
                                <a:lnTo>
                                  <a:pt x="93650" y="8992"/>
                                </a:lnTo>
                                <a:lnTo>
                                  <a:pt x="92469" y="11341"/>
                                </a:lnTo>
                                <a:lnTo>
                                  <a:pt x="91263" y="13577"/>
                                </a:lnTo>
                                <a:lnTo>
                                  <a:pt x="89942" y="15773"/>
                                </a:lnTo>
                                <a:lnTo>
                                  <a:pt x="88811" y="18072"/>
                                </a:lnTo>
                                <a:lnTo>
                                  <a:pt x="87440" y="20231"/>
                                </a:lnTo>
                                <a:lnTo>
                                  <a:pt x="86182" y="22466"/>
                                </a:lnTo>
                                <a:lnTo>
                                  <a:pt x="84836" y="24562"/>
                                </a:lnTo>
                                <a:lnTo>
                                  <a:pt x="83489" y="26619"/>
                                </a:lnTo>
                                <a:lnTo>
                                  <a:pt x="82067" y="28677"/>
                                </a:lnTo>
                                <a:lnTo>
                                  <a:pt x="80759" y="30683"/>
                                </a:lnTo>
                                <a:lnTo>
                                  <a:pt x="79337" y="32741"/>
                                </a:lnTo>
                                <a:lnTo>
                                  <a:pt x="77839" y="34747"/>
                                </a:lnTo>
                                <a:lnTo>
                                  <a:pt x="76391" y="36602"/>
                                </a:lnTo>
                                <a:lnTo>
                                  <a:pt x="74968" y="38468"/>
                                </a:lnTo>
                                <a:lnTo>
                                  <a:pt x="73558" y="40310"/>
                                </a:lnTo>
                                <a:lnTo>
                                  <a:pt x="72149" y="42088"/>
                                </a:lnTo>
                                <a:lnTo>
                                  <a:pt x="70548" y="43879"/>
                                </a:lnTo>
                                <a:lnTo>
                                  <a:pt x="69076" y="45606"/>
                                </a:lnTo>
                                <a:lnTo>
                                  <a:pt x="67628" y="47269"/>
                                </a:lnTo>
                                <a:lnTo>
                                  <a:pt x="66116" y="48882"/>
                                </a:lnTo>
                                <a:lnTo>
                                  <a:pt x="64618" y="50521"/>
                                </a:lnTo>
                                <a:lnTo>
                                  <a:pt x="62979" y="52095"/>
                                </a:lnTo>
                                <a:lnTo>
                                  <a:pt x="61417" y="53619"/>
                                </a:lnTo>
                                <a:lnTo>
                                  <a:pt x="59995" y="55105"/>
                                </a:lnTo>
                                <a:lnTo>
                                  <a:pt x="58344" y="56566"/>
                                </a:lnTo>
                                <a:lnTo>
                                  <a:pt x="56845" y="57912"/>
                                </a:lnTo>
                                <a:lnTo>
                                  <a:pt x="55283" y="59258"/>
                                </a:lnTo>
                                <a:lnTo>
                                  <a:pt x="53784" y="60604"/>
                                </a:lnTo>
                                <a:lnTo>
                                  <a:pt x="52133" y="61875"/>
                                </a:lnTo>
                                <a:lnTo>
                                  <a:pt x="50521" y="63094"/>
                                </a:lnTo>
                                <a:lnTo>
                                  <a:pt x="48933" y="64224"/>
                                </a:lnTo>
                                <a:lnTo>
                                  <a:pt x="47447" y="65405"/>
                                </a:lnTo>
                                <a:lnTo>
                                  <a:pt x="45809" y="66408"/>
                                </a:lnTo>
                                <a:lnTo>
                                  <a:pt x="44285" y="67450"/>
                                </a:lnTo>
                                <a:lnTo>
                                  <a:pt x="42647" y="68491"/>
                                </a:lnTo>
                                <a:lnTo>
                                  <a:pt x="41046" y="69431"/>
                                </a:lnTo>
                                <a:lnTo>
                                  <a:pt x="39497" y="70269"/>
                                </a:lnTo>
                                <a:lnTo>
                                  <a:pt x="37846" y="71133"/>
                                </a:lnTo>
                                <a:lnTo>
                                  <a:pt x="36360" y="71920"/>
                                </a:lnTo>
                                <a:lnTo>
                                  <a:pt x="34658" y="72606"/>
                                </a:lnTo>
                                <a:lnTo>
                                  <a:pt x="33198" y="73330"/>
                                </a:lnTo>
                                <a:lnTo>
                                  <a:pt x="31535" y="73964"/>
                                </a:lnTo>
                                <a:lnTo>
                                  <a:pt x="30010" y="74562"/>
                                </a:lnTo>
                                <a:lnTo>
                                  <a:pt x="28448" y="75044"/>
                                </a:lnTo>
                                <a:lnTo>
                                  <a:pt x="26874" y="75552"/>
                                </a:lnTo>
                                <a:lnTo>
                                  <a:pt x="25247" y="75908"/>
                                </a:lnTo>
                                <a:lnTo>
                                  <a:pt x="23711" y="76327"/>
                                </a:lnTo>
                                <a:lnTo>
                                  <a:pt x="22149" y="76606"/>
                                </a:lnTo>
                                <a:lnTo>
                                  <a:pt x="20587" y="76835"/>
                                </a:lnTo>
                                <a:lnTo>
                                  <a:pt x="19050" y="77064"/>
                                </a:lnTo>
                                <a:lnTo>
                                  <a:pt x="17653" y="77191"/>
                                </a:lnTo>
                                <a:lnTo>
                                  <a:pt x="16028" y="77165"/>
                                </a:lnTo>
                                <a:lnTo>
                                  <a:pt x="14529" y="77242"/>
                                </a:lnTo>
                                <a:lnTo>
                                  <a:pt x="13056" y="77101"/>
                                </a:lnTo>
                                <a:lnTo>
                                  <a:pt x="11557" y="77000"/>
                                </a:lnTo>
                                <a:lnTo>
                                  <a:pt x="10046" y="76759"/>
                                </a:lnTo>
                                <a:lnTo>
                                  <a:pt x="8572" y="76568"/>
                                </a:lnTo>
                                <a:lnTo>
                                  <a:pt x="7251" y="76150"/>
                                </a:lnTo>
                                <a:lnTo>
                                  <a:pt x="5779" y="75768"/>
                                </a:lnTo>
                                <a:lnTo>
                                  <a:pt x="4255" y="75261"/>
                                </a:lnTo>
                                <a:lnTo>
                                  <a:pt x="2870" y="74752"/>
                                </a:lnTo>
                                <a:lnTo>
                                  <a:pt x="1486" y="74206"/>
                                </a:lnTo>
                                <a:lnTo>
                                  <a:pt x="165" y="73520"/>
                                </a:lnTo>
                                <a:lnTo>
                                  <a:pt x="64" y="73470"/>
                                </a:lnTo>
                                <a:lnTo>
                                  <a:pt x="0" y="73431"/>
                                </a:lnTo>
                                <a:lnTo>
                                  <a:pt x="1537" y="70320"/>
                                </a:lnTo>
                                <a:lnTo>
                                  <a:pt x="2896" y="67158"/>
                                </a:lnTo>
                                <a:lnTo>
                                  <a:pt x="4064" y="67767"/>
                                </a:lnTo>
                                <a:lnTo>
                                  <a:pt x="5055" y="68059"/>
                                </a:lnTo>
                                <a:lnTo>
                                  <a:pt x="6135" y="68440"/>
                                </a:lnTo>
                                <a:lnTo>
                                  <a:pt x="7265" y="68758"/>
                                </a:lnTo>
                                <a:lnTo>
                                  <a:pt x="8331" y="68935"/>
                                </a:lnTo>
                                <a:lnTo>
                                  <a:pt x="9411" y="69114"/>
                                </a:lnTo>
                                <a:lnTo>
                                  <a:pt x="10528" y="69228"/>
                                </a:lnTo>
                                <a:lnTo>
                                  <a:pt x="11684" y="69444"/>
                                </a:lnTo>
                                <a:lnTo>
                                  <a:pt x="12878" y="69406"/>
                                </a:lnTo>
                                <a:lnTo>
                                  <a:pt x="13983" y="69431"/>
                                </a:lnTo>
                                <a:lnTo>
                                  <a:pt x="15087" y="69342"/>
                                </a:lnTo>
                                <a:lnTo>
                                  <a:pt x="16307" y="69241"/>
                                </a:lnTo>
                                <a:lnTo>
                                  <a:pt x="17526" y="69050"/>
                                </a:lnTo>
                                <a:lnTo>
                                  <a:pt x="18771" y="68872"/>
                                </a:lnTo>
                                <a:lnTo>
                                  <a:pt x="19951" y="68618"/>
                                </a:lnTo>
                                <a:lnTo>
                                  <a:pt x="21260" y="68288"/>
                                </a:lnTo>
                                <a:lnTo>
                                  <a:pt x="22492" y="67894"/>
                                </a:lnTo>
                                <a:lnTo>
                                  <a:pt x="23850" y="67501"/>
                                </a:lnTo>
                                <a:lnTo>
                                  <a:pt x="25121" y="67031"/>
                                </a:lnTo>
                                <a:lnTo>
                                  <a:pt x="26442" y="66421"/>
                                </a:lnTo>
                                <a:lnTo>
                                  <a:pt x="27674" y="65849"/>
                                </a:lnTo>
                                <a:lnTo>
                                  <a:pt x="29108" y="65278"/>
                                </a:lnTo>
                                <a:lnTo>
                                  <a:pt x="30391" y="64580"/>
                                </a:lnTo>
                                <a:lnTo>
                                  <a:pt x="31674" y="63830"/>
                                </a:lnTo>
                                <a:lnTo>
                                  <a:pt x="33096" y="63094"/>
                                </a:lnTo>
                                <a:lnTo>
                                  <a:pt x="34404" y="62281"/>
                                </a:lnTo>
                                <a:lnTo>
                                  <a:pt x="35826" y="61354"/>
                                </a:lnTo>
                                <a:lnTo>
                                  <a:pt x="37123" y="60440"/>
                                </a:lnTo>
                                <a:lnTo>
                                  <a:pt x="38494" y="59487"/>
                                </a:lnTo>
                                <a:lnTo>
                                  <a:pt x="39840" y="58509"/>
                                </a:lnTo>
                                <a:lnTo>
                                  <a:pt x="41287" y="57379"/>
                                </a:lnTo>
                                <a:lnTo>
                                  <a:pt x="42634" y="56338"/>
                                </a:lnTo>
                                <a:lnTo>
                                  <a:pt x="43967" y="55169"/>
                                </a:lnTo>
                                <a:lnTo>
                                  <a:pt x="45339" y="54039"/>
                                </a:lnTo>
                                <a:lnTo>
                                  <a:pt x="46736" y="52705"/>
                                </a:lnTo>
                                <a:lnTo>
                                  <a:pt x="48006" y="51435"/>
                                </a:lnTo>
                                <a:lnTo>
                                  <a:pt x="49467" y="50140"/>
                                </a:lnTo>
                                <a:lnTo>
                                  <a:pt x="50788" y="48755"/>
                                </a:lnTo>
                                <a:lnTo>
                                  <a:pt x="52172" y="47346"/>
                                </a:lnTo>
                                <a:lnTo>
                                  <a:pt x="53454" y="45885"/>
                                </a:lnTo>
                                <a:lnTo>
                                  <a:pt x="54801" y="44348"/>
                                </a:lnTo>
                                <a:lnTo>
                                  <a:pt x="56109" y="42811"/>
                                </a:lnTo>
                                <a:lnTo>
                                  <a:pt x="57442" y="41173"/>
                                </a:lnTo>
                                <a:lnTo>
                                  <a:pt x="58827" y="39688"/>
                                </a:lnTo>
                                <a:lnTo>
                                  <a:pt x="60058" y="37998"/>
                                </a:lnTo>
                                <a:lnTo>
                                  <a:pt x="61341" y="36246"/>
                                </a:lnTo>
                                <a:lnTo>
                                  <a:pt x="62636" y="34506"/>
                                </a:lnTo>
                                <a:lnTo>
                                  <a:pt x="65202" y="31000"/>
                                </a:lnTo>
                                <a:lnTo>
                                  <a:pt x="66370" y="29108"/>
                                </a:lnTo>
                                <a:lnTo>
                                  <a:pt x="67602" y="27216"/>
                                </a:lnTo>
                                <a:lnTo>
                                  <a:pt x="68897" y="25311"/>
                                </a:lnTo>
                                <a:lnTo>
                                  <a:pt x="70053" y="23432"/>
                                </a:lnTo>
                                <a:lnTo>
                                  <a:pt x="71247" y="21413"/>
                                </a:lnTo>
                                <a:lnTo>
                                  <a:pt x="72454" y="19456"/>
                                </a:lnTo>
                                <a:lnTo>
                                  <a:pt x="73533" y="17323"/>
                                </a:lnTo>
                                <a:lnTo>
                                  <a:pt x="74664" y="15316"/>
                                </a:lnTo>
                                <a:lnTo>
                                  <a:pt x="75743" y="13183"/>
                                </a:lnTo>
                                <a:lnTo>
                                  <a:pt x="76886" y="11075"/>
                                </a:lnTo>
                                <a:lnTo>
                                  <a:pt x="78029" y="8877"/>
                                </a:lnTo>
                                <a:lnTo>
                                  <a:pt x="78981" y="6795"/>
                                </a:lnTo>
                                <a:lnTo>
                                  <a:pt x="80035" y="4470"/>
                                </a:lnTo>
                                <a:lnTo>
                                  <a:pt x="81038" y="2286"/>
                                </a:lnTo>
                                <a:lnTo>
                                  <a:pt x="819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4880"/>
                            <a:ext cx="1440" cy="72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677" h="368">
                                <a:moveTo>
                                  <a:pt x="0" y="0"/>
                                </a:moveTo>
                                <a:lnTo>
                                  <a:pt x="1677" y="0"/>
                                </a:lnTo>
                                <a:lnTo>
                                  <a:pt x="1677" y="3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76680"/>
                            <a:ext cx="23040" cy="11700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66240"/>
                              <a:gd name="textAreaBottom" fmla="*/ 66600 h 66240"/>
                            </a:gdLst>
                            <a:ahLst/>
                            <a:rect l="textAreaLeft" t="textAreaTop" r="textAreaRight" b="textAreaBottom"/>
                            <a:pathLst>
                              <a:path w="23406" h="116865">
                                <a:moveTo>
                                  <a:pt x="18237" y="0"/>
                                </a:moveTo>
                                <a:lnTo>
                                  <a:pt x="17221" y="2451"/>
                                </a:lnTo>
                                <a:lnTo>
                                  <a:pt x="16268" y="4725"/>
                                </a:lnTo>
                                <a:lnTo>
                                  <a:pt x="15329" y="7138"/>
                                </a:lnTo>
                                <a:lnTo>
                                  <a:pt x="14579" y="9423"/>
                                </a:lnTo>
                                <a:lnTo>
                                  <a:pt x="13627" y="11722"/>
                                </a:lnTo>
                                <a:lnTo>
                                  <a:pt x="12865" y="14173"/>
                                </a:lnTo>
                                <a:lnTo>
                                  <a:pt x="12116" y="16497"/>
                                </a:lnTo>
                                <a:lnTo>
                                  <a:pt x="11316" y="18758"/>
                                </a:lnTo>
                                <a:lnTo>
                                  <a:pt x="10578" y="21196"/>
                                </a:lnTo>
                                <a:lnTo>
                                  <a:pt x="10033" y="23495"/>
                                </a:lnTo>
                                <a:lnTo>
                                  <a:pt x="9334" y="25806"/>
                                </a:lnTo>
                                <a:lnTo>
                                  <a:pt x="8775" y="28105"/>
                                </a:lnTo>
                                <a:lnTo>
                                  <a:pt x="8268" y="30442"/>
                                </a:lnTo>
                                <a:lnTo>
                                  <a:pt x="7696" y="32741"/>
                                </a:lnTo>
                                <a:lnTo>
                                  <a:pt x="7238" y="35014"/>
                                </a:lnTo>
                                <a:lnTo>
                                  <a:pt x="6756" y="37274"/>
                                </a:lnTo>
                                <a:lnTo>
                                  <a:pt x="6324" y="39459"/>
                                </a:lnTo>
                                <a:lnTo>
                                  <a:pt x="5969" y="41694"/>
                                </a:lnTo>
                                <a:lnTo>
                                  <a:pt x="5638" y="43929"/>
                                </a:lnTo>
                                <a:lnTo>
                                  <a:pt x="5258" y="46151"/>
                                </a:lnTo>
                                <a:lnTo>
                                  <a:pt x="5042" y="48349"/>
                                </a:lnTo>
                                <a:lnTo>
                                  <a:pt x="4787" y="50533"/>
                                </a:lnTo>
                                <a:lnTo>
                                  <a:pt x="4635" y="52565"/>
                                </a:lnTo>
                                <a:lnTo>
                                  <a:pt x="4394" y="54775"/>
                                </a:lnTo>
                                <a:lnTo>
                                  <a:pt x="4305" y="56858"/>
                                </a:lnTo>
                                <a:lnTo>
                                  <a:pt x="4204" y="58966"/>
                                </a:lnTo>
                                <a:lnTo>
                                  <a:pt x="4039" y="60998"/>
                                </a:lnTo>
                                <a:lnTo>
                                  <a:pt x="4051" y="63030"/>
                                </a:lnTo>
                                <a:lnTo>
                                  <a:pt x="4025" y="64973"/>
                                </a:lnTo>
                                <a:lnTo>
                                  <a:pt x="4076" y="66942"/>
                                </a:lnTo>
                                <a:lnTo>
                                  <a:pt x="4204" y="68973"/>
                                </a:lnTo>
                                <a:lnTo>
                                  <a:pt x="4216" y="70815"/>
                                </a:lnTo>
                                <a:lnTo>
                                  <a:pt x="4394" y="72669"/>
                                </a:lnTo>
                                <a:lnTo>
                                  <a:pt x="4546" y="74498"/>
                                </a:lnTo>
                                <a:lnTo>
                                  <a:pt x="4737" y="76365"/>
                                </a:lnTo>
                                <a:lnTo>
                                  <a:pt x="5029" y="78080"/>
                                </a:lnTo>
                                <a:lnTo>
                                  <a:pt x="5232" y="79857"/>
                                </a:lnTo>
                                <a:lnTo>
                                  <a:pt x="5587" y="81623"/>
                                </a:lnTo>
                                <a:lnTo>
                                  <a:pt x="5981" y="83286"/>
                                </a:lnTo>
                                <a:lnTo>
                                  <a:pt x="6197" y="84899"/>
                                </a:lnTo>
                                <a:lnTo>
                                  <a:pt x="6693" y="86537"/>
                                </a:lnTo>
                                <a:lnTo>
                                  <a:pt x="7150" y="88061"/>
                                </a:lnTo>
                                <a:lnTo>
                                  <a:pt x="7505" y="89573"/>
                                </a:lnTo>
                                <a:lnTo>
                                  <a:pt x="7950" y="91110"/>
                                </a:lnTo>
                                <a:lnTo>
                                  <a:pt x="8547" y="92532"/>
                                </a:lnTo>
                                <a:lnTo>
                                  <a:pt x="9156" y="93929"/>
                                </a:lnTo>
                                <a:lnTo>
                                  <a:pt x="9639" y="95199"/>
                                </a:lnTo>
                                <a:lnTo>
                                  <a:pt x="10287" y="96545"/>
                                </a:lnTo>
                                <a:lnTo>
                                  <a:pt x="10845" y="97777"/>
                                </a:lnTo>
                                <a:lnTo>
                                  <a:pt x="11531" y="99047"/>
                                </a:lnTo>
                                <a:lnTo>
                                  <a:pt x="12243" y="100190"/>
                                </a:lnTo>
                                <a:lnTo>
                                  <a:pt x="12979" y="101282"/>
                                </a:lnTo>
                                <a:lnTo>
                                  <a:pt x="13729" y="102412"/>
                                </a:lnTo>
                                <a:lnTo>
                                  <a:pt x="14439" y="103353"/>
                                </a:lnTo>
                                <a:lnTo>
                                  <a:pt x="15265" y="104318"/>
                                </a:lnTo>
                                <a:lnTo>
                                  <a:pt x="16053" y="105296"/>
                                </a:lnTo>
                                <a:lnTo>
                                  <a:pt x="16904" y="106184"/>
                                </a:lnTo>
                                <a:lnTo>
                                  <a:pt x="17742" y="106896"/>
                                </a:lnTo>
                                <a:lnTo>
                                  <a:pt x="18617" y="107696"/>
                                </a:lnTo>
                                <a:lnTo>
                                  <a:pt x="19558" y="108394"/>
                                </a:lnTo>
                                <a:lnTo>
                                  <a:pt x="20497" y="109042"/>
                                </a:lnTo>
                                <a:lnTo>
                                  <a:pt x="21399" y="109639"/>
                                </a:lnTo>
                                <a:lnTo>
                                  <a:pt x="22440" y="110261"/>
                                </a:lnTo>
                                <a:lnTo>
                                  <a:pt x="23406" y="110668"/>
                                </a:lnTo>
                                <a:lnTo>
                                  <a:pt x="21895" y="113754"/>
                                </a:lnTo>
                                <a:lnTo>
                                  <a:pt x="20358" y="116865"/>
                                </a:lnTo>
                                <a:lnTo>
                                  <a:pt x="19341" y="116167"/>
                                </a:lnTo>
                                <a:lnTo>
                                  <a:pt x="17970" y="115354"/>
                                </a:lnTo>
                                <a:lnTo>
                                  <a:pt x="16763" y="114465"/>
                                </a:lnTo>
                                <a:lnTo>
                                  <a:pt x="15545" y="113538"/>
                                </a:lnTo>
                                <a:lnTo>
                                  <a:pt x="14453" y="112509"/>
                                </a:lnTo>
                                <a:lnTo>
                                  <a:pt x="13385" y="111519"/>
                                </a:lnTo>
                                <a:lnTo>
                                  <a:pt x="12357" y="110413"/>
                                </a:lnTo>
                                <a:lnTo>
                                  <a:pt x="11316" y="109321"/>
                                </a:lnTo>
                                <a:lnTo>
                                  <a:pt x="10426" y="108141"/>
                                </a:lnTo>
                                <a:lnTo>
                                  <a:pt x="9448" y="106883"/>
                                </a:lnTo>
                                <a:lnTo>
                                  <a:pt x="8648" y="105537"/>
                                </a:lnTo>
                                <a:lnTo>
                                  <a:pt x="7785" y="104254"/>
                                </a:lnTo>
                                <a:lnTo>
                                  <a:pt x="7035" y="102933"/>
                                </a:lnTo>
                                <a:lnTo>
                                  <a:pt x="6261" y="101536"/>
                                </a:lnTo>
                                <a:lnTo>
                                  <a:pt x="5562" y="100038"/>
                                </a:lnTo>
                                <a:lnTo>
                                  <a:pt x="4966" y="98616"/>
                                </a:lnTo>
                                <a:lnTo>
                                  <a:pt x="4330" y="97104"/>
                                </a:lnTo>
                                <a:lnTo>
                                  <a:pt x="3810" y="95517"/>
                                </a:lnTo>
                                <a:lnTo>
                                  <a:pt x="3277" y="93955"/>
                                </a:lnTo>
                                <a:lnTo>
                                  <a:pt x="2730" y="92380"/>
                                </a:lnTo>
                                <a:lnTo>
                                  <a:pt x="2362" y="90703"/>
                                </a:lnTo>
                                <a:lnTo>
                                  <a:pt x="1905" y="88976"/>
                                </a:lnTo>
                                <a:lnTo>
                                  <a:pt x="1600" y="87350"/>
                                </a:lnTo>
                                <a:lnTo>
                                  <a:pt x="1295" y="85522"/>
                                </a:lnTo>
                                <a:lnTo>
                                  <a:pt x="927" y="83769"/>
                                </a:lnTo>
                                <a:lnTo>
                                  <a:pt x="723" y="81966"/>
                                </a:lnTo>
                                <a:lnTo>
                                  <a:pt x="470" y="80175"/>
                                </a:lnTo>
                                <a:lnTo>
                                  <a:pt x="291" y="78321"/>
                                </a:lnTo>
                                <a:lnTo>
                                  <a:pt x="165" y="76429"/>
                                </a:lnTo>
                                <a:lnTo>
                                  <a:pt x="88" y="74523"/>
                                </a:lnTo>
                                <a:lnTo>
                                  <a:pt x="50" y="72555"/>
                                </a:lnTo>
                                <a:lnTo>
                                  <a:pt x="76" y="70638"/>
                                </a:lnTo>
                                <a:lnTo>
                                  <a:pt x="0" y="68631"/>
                                </a:lnTo>
                                <a:lnTo>
                                  <a:pt x="76" y="66624"/>
                                </a:lnTo>
                                <a:lnTo>
                                  <a:pt x="152" y="64554"/>
                                </a:lnTo>
                                <a:lnTo>
                                  <a:pt x="215" y="62547"/>
                                </a:lnTo>
                                <a:lnTo>
                                  <a:pt x="482" y="60540"/>
                                </a:lnTo>
                                <a:lnTo>
                                  <a:pt x="558" y="58445"/>
                                </a:lnTo>
                                <a:lnTo>
                                  <a:pt x="825" y="56261"/>
                                </a:lnTo>
                                <a:lnTo>
                                  <a:pt x="1003" y="54153"/>
                                </a:lnTo>
                                <a:lnTo>
                                  <a:pt x="1409" y="52019"/>
                                </a:lnTo>
                                <a:lnTo>
                                  <a:pt x="1803" y="49911"/>
                                </a:lnTo>
                                <a:lnTo>
                                  <a:pt x="2032" y="47739"/>
                                </a:lnTo>
                                <a:lnTo>
                                  <a:pt x="2489" y="45555"/>
                                </a:lnTo>
                                <a:lnTo>
                                  <a:pt x="2921" y="43256"/>
                                </a:lnTo>
                                <a:lnTo>
                                  <a:pt x="3454" y="41097"/>
                                </a:lnTo>
                                <a:lnTo>
                                  <a:pt x="3911" y="38862"/>
                                </a:lnTo>
                                <a:lnTo>
                                  <a:pt x="4559" y="36614"/>
                                </a:lnTo>
                                <a:lnTo>
                                  <a:pt x="5118" y="34379"/>
                                </a:lnTo>
                                <a:lnTo>
                                  <a:pt x="5766" y="32118"/>
                                </a:lnTo>
                                <a:lnTo>
                                  <a:pt x="6452" y="29794"/>
                                </a:lnTo>
                                <a:lnTo>
                                  <a:pt x="7073" y="27597"/>
                                </a:lnTo>
                                <a:lnTo>
                                  <a:pt x="7835" y="25298"/>
                                </a:lnTo>
                                <a:lnTo>
                                  <a:pt x="8610" y="23025"/>
                                </a:lnTo>
                                <a:lnTo>
                                  <a:pt x="9372" y="20739"/>
                                </a:lnTo>
                                <a:lnTo>
                                  <a:pt x="10274" y="18338"/>
                                </a:lnTo>
                                <a:lnTo>
                                  <a:pt x="11137" y="16078"/>
                                </a:lnTo>
                                <a:lnTo>
                                  <a:pt x="12116" y="13779"/>
                                </a:lnTo>
                                <a:lnTo>
                                  <a:pt x="12967" y="11443"/>
                                </a:lnTo>
                                <a:lnTo>
                                  <a:pt x="13932" y="9169"/>
                                </a:lnTo>
                                <a:lnTo>
                                  <a:pt x="14960" y="6959"/>
                                </a:lnTo>
                                <a:lnTo>
                                  <a:pt x="16027" y="4597"/>
                                </a:lnTo>
                                <a:lnTo>
                                  <a:pt x="17056" y="2387"/>
                                </a:lnTo>
                                <a:lnTo>
                                  <a:pt x="18199" y="64"/>
                                </a:lnTo>
                                <a:lnTo>
                                  <a:pt x="18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912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407" h="203">
                                <a:moveTo>
                                  <a:pt x="407" y="203"/>
                                </a:moveTo>
                                <a:cubicBezTo>
                                  <a:pt x="280" y="153"/>
                                  <a:pt x="140" y="64"/>
                                  <a:pt x="0" y="0"/>
                                </a:cubicBezTo>
                                <a:lnTo>
                                  <a:pt x="407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64080" cy="95760"/>
                          </a:xfrm>
                          <a:custGeom>
                            <a:avLst/>
                            <a:gdLst>
                              <a:gd name="textAreaLeft" fmla="*/ 0 w 36360"/>
                              <a:gd name="textAreaRight" fmla="*/ 36720 w 36360"/>
                              <a:gd name="textAreaTop" fmla="*/ 0 h 54360"/>
                              <a:gd name="textAreaBottom" fmla="*/ 54720 h 54360"/>
                            </a:gdLst>
                            <a:ahLst/>
                            <a:rect l="textAreaLeft" t="textAreaTop" r="textAreaRight" b="textAreaBottom"/>
                            <a:pathLst>
                              <a:path w="64592" h="95821">
                                <a:moveTo>
                                  <a:pt x="29222" y="0"/>
                                </a:moveTo>
                                <a:lnTo>
                                  <a:pt x="64592" y="0"/>
                                </a:lnTo>
                                <a:lnTo>
                                  <a:pt x="35369" y="95821"/>
                                </a:lnTo>
                                <a:lnTo>
                                  <a:pt x="0" y="95821"/>
                                </a:lnTo>
                                <a:lnTo>
                                  <a:pt x="292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3800"/>
                            <a:ext cx="111600" cy="69120"/>
                          </a:xfrm>
                          <a:custGeom>
                            <a:avLst/>
                            <a:gdLst>
                              <a:gd name="textAreaLeft" fmla="*/ 0 w 63360"/>
                              <a:gd name="textAreaRight" fmla="*/ 63720 w 63360"/>
                              <a:gd name="textAreaTop" fmla="*/ 0 h 39240"/>
                              <a:gd name="textAreaBottom" fmla="*/ 39600 h 39240"/>
                            </a:gdLst>
                            <a:ahLst/>
                            <a:rect l="textAreaLeft" t="textAreaTop" r="textAreaRight" b="textAreaBottom"/>
                            <a:pathLst>
                              <a:path w="112166" h="69532">
                                <a:moveTo>
                                  <a:pt x="79481" y="968"/>
                                </a:moveTo>
                                <a:cubicBezTo>
                                  <a:pt x="88950" y="0"/>
                                  <a:pt x="98057" y="1791"/>
                                  <a:pt x="105714" y="5753"/>
                                </a:cubicBezTo>
                                <a:cubicBezTo>
                                  <a:pt x="109779" y="7886"/>
                                  <a:pt x="112166" y="19418"/>
                                  <a:pt x="111328" y="22148"/>
                                </a:cubicBezTo>
                                <a:lnTo>
                                  <a:pt x="96875" y="69532"/>
                                </a:lnTo>
                                <a:lnTo>
                                  <a:pt x="63474" y="69532"/>
                                </a:lnTo>
                                <a:lnTo>
                                  <a:pt x="74968" y="31877"/>
                                </a:lnTo>
                                <a:cubicBezTo>
                                  <a:pt x="77330" y="24130"/>
                                  <a:pt x="73075" y="16992"/>
                                  <a:pt x="65201" y="17132"/>
                                </a:cubicBezTo>
                                <a:cubicBezTo>
                                  <a:pt x="54724" y="17284"/>
                                  <a:pt x="47269" y="25184"/>
                                  <a:pt x="43332" y="38087"/>
                                </a:cubicBezTo>
                                <a:lnTo>
                                  <a:pt x="33731" y="69532"/>
                                </a:lnTo>
                                <a:lnTo>
                                  <a:pt x="0" y="69532"/>
                                </a:lnTo>
                                <a:lnTo>
                                  <a:pt x="20244" y="3162"/>
                                </a:lnTo>
                                <a:lnTo>
                                  <a:pt x="53987" y="3162"/>
                                </a:lnTo>
                                <a:lnTo>
                                  <a:pt x="51067" y="12738"/>
                                </a:lnTo>
                                <a:cubicBezTo>
                                  <a:pt x="60178" y="5664"/>
                                  <a:pt x="70012" y="1936"/>
                                  <a:pt x="79481" y="9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4160"/>
                            <a:ext cx="102240" cy="72360"/>
                          </a:xfrm>
                          <a:custGeom>
                            <a:avLst/>
                            <a:gdLst>
                              <a:gd name="textAreaLeft" fmla="*/ 0 w 57960"/>
                              <a:gd name="textAreaRight" fmla="*/ 58320 w 57960"/>
                              <a:gd name="textAreaTop" fmla="*/ 0 h 41040"/>
                              <a:gd name="textAreaBottom" fmla="*/ 4140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102260" h="72340">
                                <a:moveTo>
                                  <a:pt x="64021" y="0"/>
                                </a:moveTo>
                                <a:cubicBezTo>
                                  <a:pt x="78511" y="0"/>
                                  <a:pt x="99454" y="610"/>
                                  <a:pt x="102260" y="13704"/>
                                </a:cubicBezTo>
                                <a:cubicBezTo>
                                  <a:pt x="101829" y="16256"/>
                                  <a:pt x="101702" y="18986"/>
                                  <a:pt x="100876" y="21692"/>
                                </a:cubicBezTo>
                                <a:lnTo>
                                  <a:pt x="68059" y="21692"/>
                                </a:lnTo>
                                <a:cubicBezTo>
                                  <a:pt x="68135" y="19152"/>
                                  <a:pt x="68390" y="16587"/>
                                  <a:pt x="66281" y="14910"/>
                                </a:cubicBezTo>
                                <a:cubicBezTo>
                                  <a:pt x="62497" y="11303"/>
                                  <a:pt x="46380" y="14910"/>
                                  <a:pt x="44933" y="18530"/>
                                </a:cubicBezTo>
                                <a:cubicBezTo>
                                  <a:pt x="44107" y="20651"/>
                                  <a:pt x="45707" y="21692"/>
                                  <a:pt x="46431" y="23368"/>
                                </a:cubicBezTo>
                                <a:cubicBezTo>
                                  <a:pt x="58230" y="27001"/>
                                  <a:pt x="71324" y="29261"/>
                                  <a:pt x="84112" y="32004"/>
                                </a:cubicBezTo>
                                <a:cubicBezTo>
                                  <a:pt x="95974" y="35484"/>
                                  <a:pt x="101282" y="46698"/>
                                  <a:pt x="90640" y="58077"/>
                                </a:cubicBezTo>
                                <a:cubicBezTo>
                                  <a:pt x="78943" y="69012"/>
                                  <a:pt x="56972" y="72340"/>
                                  <a:pt x="38824" y="71742"/>
                                </a:cubicBezTo>
                                <a:cubicBezTo>
                                  <a:pt x="20904" y="70981"/>
                                  <a:pt x="4191" y="69165"/>
                                  <a:pt x="0" y="57785"/>
                                </a:cubicBezTo>
                                <a:cubicBezTo>
                                  <a:pt x="12" y="54280"/>
                                  <a:pt x="241" y="51245"/>
                                  <a:pt x="1181" y="47599"/>
                                </a:cubicBezTo>
                                <a:lnTo>
                                  <a:pt x="32220" y="47599"/>
                                </a:lnTo>
                                <a:cubicBezTo>
                                  <a:pt x="31585" y="49733"/>
                                  <a:pt x="31255" y="53086"/>
                                  <a:pt x="33058" y="54597"/>
                                </a:cubicBezTo>
                                <a:cubicBezTo>
                                  <a:pt x="38874" y="58992"/>
                                  <a:pt x="51676" y="58852"/>
                                  <a:pt x="58813" y="54280"/>
                                </a:cubicBezTo>
                                <a:cubicBezTo>
                                  <a:pt x="63970" y="51092"/>
                                  <a:pt x="60858" y="46990"/>
                                  <a:pt x="57341" y="45936"/>
                                </a:cubicBezTo>
                                <a:cubicBezTo>
                                  <a:pt x="43383" y="43066"/>
                                  <a:pt x="29426" y="40183"/>
                                  <a:pt x="16078" y="35929"/>
                                </a:cubicBezTo>
                                <a:cubicBezTo>
                                  <a:pt x="9969" y="30797"/>
                                  <a:pt x="8687" y="18986"/>
                                  <a:pt x="19583" y="10706"/>
                                </a:cubicBezTo>
                                <a:cubicBezTo>
                                  <a:pt x="31014" y="1804"/>
                                  <a:pt x="49708" y="0"/>
                                  <a:pt x="640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5080"/>
                            <a:ext cx="79200" cy="9792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45360 w 45000"/>
                              <a:gd name="textAreaTop" fmla="*/ 0 h 55440"/>
                              <a:gd name="textAreaBottom" fmla="*/ 55800 h 55440"/>
                            </a:gdLst>
                            <a:ahLst/>
                            <a:rect l="textAreaLeft" t="textAreaTop" r="textAreaRight" b="textAreaBottom"/>
                            <a:pathLst>
                              <a:path w="79921" h="98095">
                                <a:moveTo>
                                  <a:pt x="63487" y="0"/>
                                </a:moveTo>
                                <a:lnTo>
                                  <a:pt x="57061" y="21095"/>
                                </a:lnTo>
                                <a:lnTo>
                                  <a:pt x="79921" y="21095"/>
                                </a:lnTo>
                                <a:lnTo>
                                  <a:pt x="74854" y="37719"/>
                                </a:lnTo>
                                <a:lnTo>
                                  <a:pt x="51994" y="37719"/>
                                </a:lnTo>
                                <a:lnTo>
                                  <a:pt x="44297" y="62954"/>
                                </a:lnTo>
                                <a:cubicBezTo>
                                  <a:pt x="40487" y="75413"/>
                                  <a:pt x="54572" y="73876"/>
                                  <a:pt x="63970" y="73432"/>
                                </a:cubicBezTo>
                                <a:lnTo>
                                  <a:pt x="59182" y="89129"/>
                                </a:lnTo>
                                <a:cubicBezTo>
                                  <a:pt x="35013" y="90501"/>
                                  <a:pt x="0" y="98095"/>
                                  <a:pt x="9613" y="66587"/>
                                </a:cubicBezTo>
                                <a:lnTo>
                                  <a:pt x="18415" y="37719"/>
                                </a:lnTo>
                                <a:lnTo>
                                  <a:pt x="2349" y="37719"/>
                                </a:lnTo>
                                <a:lnTo>
                                  <a:pt x="7429" y="21095"/>
                                </a:lnTo>
                                <a:lnTo>
                                  <a:pt x="23482" y="21095"/>
                                </a:lnTo>
                                <a:lnTo>
                                  <a:pt x="27191" y="8941"/>
                                </a:lnTo>
                                <a:lnTo>
                                  <a:pt x="63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1520"/>
                            <a:ext cx="57240" cy="4824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32760 w 32400"/>
                              <a:gd name="textAreaTop" fmla="*/ 0 h 27360"/>
                              <a:gd name="textAreaBottom" fmla="*/ 27720 h 27360"/>
                            </a:gdLst>
                            <a:ahLst/>
                            <a:rect l="textAreaLeft" t="textAreaTop" r="textAreaRight" b="textAreaBottom"/>
                            <a:pathLst>
                              <a:path w="57714" h="48256">
                                <a:moveTo>
                                  <a:pt x="-7822" y="0"/>
                                </a:moveTo>
                                <a:lnTo>
                                  <a:pt x="-7822" y="13374"/>
                                </a:lnTo>
                                <a:lnTo>
                                  <a:pt x="-16820" y="14507"/>
                                </a:lnTo>
                                <a:cubicBezTo>
                                  <a:pt x="-22404" y="16141"/>
                                  <a:pt x="-26439" y="19072"/>
                                  <a:pt x="-26763" y="24710"/>
                                </a:cubicBezTo>
                                <a:cubicBezTo>
                                  <a:pt x="-26903" y="28012"/>
                                  <a:pt x="-22153" y="29739"/>
                                  <a:pt x="-16007" y="29833"/>
                                </a:cubicBezTo>
                                <a:lnTo>
                                  <a:pt x="-7822" y="27831"/>
                                </a:lnTo>
                                <a:lnTo>
                                  <a:pt x="-7822" y="-26718"/>
                                </a:lnTo>
                                <a:lnTo>
                                  <a:pt x="-14342" y="-23224"/>
                                </a:lnTo>
                                <a:cubicBezTo>
                                  <a:pt x="32562" y="-20493"/>
                                  <a:pt x="0" y="-17280"/>
                                  <a:pt x="3556" y="26805"/>
                                </a:cubicBezTo>
                                <a:cubicBezTo>
                                  <a:pt x="4763" y="19452"/>
                                  <a:pt x="10528" y="12531"/>
                                  <a:pt x="17094" y="9330"/>
                                </a:cubicBezTo>
                                <a:cubicBezTo>
                                  <a:pt x="27806" y="3977"/>
                                  <a:pt x="-26836" y="1457"/>
                                  <a:pt x="-16132" y="274"/>
                                </a:cubicBezTo>
                                <a:lnTo>
                                  <a:pt x="-78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4880"/>
                            <a:ext cx="38880" cy="20880"/>
                          </a:xfrm>
                          <a:custGeom>
                            <a:avLst/>
                            <a:gdLst>
                              <a:gd name="textAreaLeft" fmla="*/ 0 w 21960"/>
                              <a:gd name="textAreaRight" fmla="*/ 22320 w 2196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38842" h="21126">
                                <a:moveTo>
                                  <a:pt x="-26694" y="0"/>
                                </a:moveTo>
                                <a:lnTo>
                                  <a:pt x="-26694" y="15451"/>
                                </a:lnTo>
                                <a:lnTo>
                                  <a:pt x="-28324" y="16452"/>
                                </a:lnTo>
                                <a:cubicBezTo>
                                  <a:pt x="-29366" y="18128"/>
                                  <a:pt x="-30382" y="19183"/>
                                  <a:pt x="-31322" y="21126"/>
                                </a:cubicBezTo>
                                <a:lnTo>
                                  <a:pt x="0" y="21126"/>
                                </a:lnTo>
                                <a:cubicBezTo>
                                  <a:pt x="2667" y="15233"/>
                                  <a:pt x="5588" y="11931"/>
                                  <a:pt x="10579" y="8172"/>
                                </a:cubicBezTo>
                                <a:cubicBezTo>
                                  <a:pt x="17171" y="3726"/>
                                  <a:pt x="23921" y="1615"/>
                                  <a:pt x="31082" y="522"/>
                                </a:cubicBezTo>
                                <a:lnTo>
                                  <a:pt x="-266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2360"/>
                            <a:ext cx="61560" cy="69840"/>
                          </a:xfrm>
                          <a:custGeom>
                            <a:avLst/>
                            <a:gdLst>
                              <a:gd name="textAreaLeft" fmla="*/ 0 w 34920"/>
                              <a:gd name="textAreaRight" fmla="*/ 35280 w 34920"/>
                              <a:gd name="textAreaTop" fmla="*/ 0 h 39600"/>
                              <a:gd name="textAreaBottom" fmla="*/ 3996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61666" h="70307">
                                <a:moveTo>
                                  <a:pt x="15210" y="1371"/>
                                </a:moveTo>
                                <a:cubicBezTo>
                                  <a:pt x="45969" y="0"/>
                                  <a:pt x="61666" y="10109"/>
                                  <a:pt x="57386" y="24143"/>
                                </a:cubicBezTo>
                                <a:lnTo>
                                  <a:pt x="43302" y="70307"/>
                                </a:lnTo>
                                <a:lnTo>
                                  <a:pt x="9914" y="70307"/>
                                </a:lnTo>
                                <a:lnTo>
                                  <a:pt x="12885" y="60516"/>
                                </a:lnTo>
                                <a:lnTo>
                                  <a:pt x="0" y="67422"/>
                                </a:lnTo>
                                <a:lnTo>
                                  <a:pt x="0" y="56435"/>
                                </a:lnTo>
                                <a:lnTo>
                                  <a:pt x="10943" y="53759"/>
                                </a:lnTo>
                                <a:cubicBezTo>
                                  <a:pt x="15705" y="49555"/>
                                  <a:pt x="17343" y="45948"/>
                                  <a:pt x="18944" y="40691"/>
                                </a:cubicBezTo>
                                <a:lnTo>
                                  <a:pt x="10231" y="40691"/>
                                </a:lnTo>
                                <a:lnTo>
                                  <a:pt x="0" y="41979"/>
                                </a:lnTo>
                                <a:lnTo>
                                  <a:pt x="0" y="28604"/>
                                </a:lnTo>
                                <a:lnTo>
                                  <a:pt x="22868" y="27851"/>
                                </a:lnTo>
                                <a:lnTo>
                                  <a:pt x="23985" y="24143"/>
                                </a:lnTo>
                                <a:cubicBezTo>
                                  <a:pt x="24163" y="23520"/>
                                  <a:pt x="24011" y="22923"/>
                                  <a:pt x="24240" y="22149"/>
                                </a:cubicBezTo>
                                <a:cubicBezTo>
                                  <a:pt x="25547" y="16739"/>
                                  <a:pt x="19223" y="14643"/>
                                  <a:pt x="11705" y="14643"/>
                                </a:cubicBezTo>
                                <a:cubicBezTo>
                                  <a:pt x="8828" y="14643"/>
                                  <a:pt x="5932" y="14980"/>
                                  <a:pt x="3537" y="15673"/>
                                </a:cubicBezTo>
                                <a:lnTo>
                                  <a:pt x="0" y="17845"/>
                                </a:lnTo>
                                <a:lnTo>
                                  <a:pt x="0" y="2394"/>
                                </a:lnTo>
                                <a:lnTo>
                                  <a:pt x="15210" y="1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73800"/>
                            <a:ext cx="111600" cy="69120"/>
                          </a:xfrm>
                          <a:custGeom>
                            <a:avLst/>
                            <a:gdLst>
                              <a:gd name="textAreaLeft" fmla="*/ 0 w 63360"/>
                              <a:gd name="textAreaRight" fmla="*/ 63720 w 63360"/>
                              <a:gd name="textAreaTop" fmla="*/ 0 h 39240"/>
                              <a:gd name="textAreaBottom" fmla="*/ 39600 h 39240"/>
                            </a:gdLst>
                            <a:ahLst/>
                            <a:rect l="textAreaLeft" t="textAreaTop" r="textAreaRight" b="textAreaBottom"/>
                            <a:pathLst>
                              <a:path w="112154" h="69532">
                                <a:moveTo>
                                  <a:pt x="79486" y="968"/>
                                </a:moveTo>
                                <a:cubicBezTo>
                                  <a:pt x="88953" y="0"/>
                                  <a:pt x="98057" y="1791"/>
                                  <a:pt x="105714" y="5753"/>
                                </a:cubicBezTo>
                                <a:cubicBezTo>
                                  <a:pt x="109779" y="7886"/>
                                  <a:pt x="112154" y="19418"/>
                                  <a:pt x="111328" y="22148"/>
                                </a:cubicBezTo>
                                <a:lnTo>
                                  <a:pt x="96875" y="69532"/>
                                </a:lnTo>
                                <a:lnTo>
                                  <a:pt x="63487" y="69532"/>
                                </a:lnTo>
                                <a:lnTo>
                                  <a:pt x="74981" y="31877"/>
                                </a:lnTo>
                                <a:cubicBezTo>
                                  <a:pt x="77330" y="24130"/>
                                  <a:pt x="73063" y="16992"/>
                                  <a:pt x="65189" y="17132"/>
                                </a:cubicBezTo>
                                <a:cubicBezTo>
                                  <a:pt x="54711" y="17284"/>
                                  <a:pt x="47269" y="25184"/>
                                  <a:pt x="43332" y="38087"/>
                                </a:cubicBezTo>
                                <a:lnTo>
                                  <a:pt x="33744" y="69532"/>
                                </a:lnTo>
                                <a:lnTo>
                                  <a:pt x="0" y="69532"/>
                                </a:lnTo>
                                <a:lnTo>
                                  <a:pt x="20244" y="3162"/>
                                </a:lnTo>
                                <a:lnTo>
                                  <a:pt x="53975" y="3162"/>
                                </a:lnTo>
                                <a:lnTo>
                                  <a:pt x="51067" y="12738"/>
                                </a:lnTo>
                                <a:cubicBezTo>
                                  <a:pt x="60185" y="5664"/>
                                  <a:pt x="70018" y="1936"/>
                                  <a:pt x="79486" y="9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2440"/>
                            <a:ext cx="50760" cy="5580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50981" h="56309">
                                <a:moveTo>
                                  <a:pt x="-14555" y="0"/>
                                </a:moveTo>
                                <a:lnTo>
                                  <a:pt x="-14555" y="10137"/>
                                </a:lnTo>
                                <a:lnTo>
                                  <a:pt x="-22558" y="12140"/>
                                </a:lnTo>
                                <a:cubicBezTo>
                                  <a:pt x="-25852" y="14008"/>
                                  <a:pt x="-28510" y="16919"/>
                                  <a:pt x="-29964" y="21206"/>
                                </a:cubicBezTo>
                                <a:lnTo>
                                  <a:pt x="-14555" y="21206"/>
                                </a:lnTo>
                                <a:lnTo>
                                  <a:pt x="-14555" y="32585"/>
                                </a:lnTo>
                                <a:lnTo>
                                  <a:pt x="32131" y="32585"/>
                                </a:lnTo>
                                <a:cubicBezTo>
                                  <a:pt x="29464" y="-24214"/>
                                  <a:pt x="-30700" y="-19603"/>
                                  <a:pt x="-22153" y="-19845"/>
                                </a:cubicBezTo>
                                <a:lnTo>
                                  <a:pt x="-14555" y="-21458"/>
                                </a:lnTo>
                                <a:lnTo>
                                  <a:pt x="-14555" y="-10481"/>
                                </a:lnTo>
                                <a:lnTo>
                                  <a:pt x="-25798" y="-9227"/>
                                </a:lnTo>
                                <a:cubicBezTo>
                                  <a:pt x="8928" y="-9227"/>
                                  <a:pt x="0" y="-19718"/>
                                  <a:pt x="5232" y="28661"/>
                                </a:cubicBezTo>
                                <a:cubicBezTo>
                                  <a:pt x="7912" y="19421"/>
                                  <a:pt x="13951" y="11871"/>
                                  <a:pt x="22836" y="6631"/>
                                </a:cubicBezTo>
                                <a:lnTo>
                                  <a:pt x="-145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0600"/>
                            <a:ext cx="36360" cy="1656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36420" h="16844">
                                <a:moveTo>
                                  <a:pt x="8277" y="0"/>
                                </a:moveTo>
                                <a:lnTo>
                                  <a:pt x="-29116" y="0"/>
                                </a:lnTo>
                                <a:cubicBezTo>
                                  <a:pt x="31620" y="8071"/>
                                  <a:pt x="24120" y="12595"/>
                                  <a:pt x="15613" y="15102"/>
                                </a:cubicBezTo>
                                <a:lnTo>
                                  <a:pt x="0" y="16844"/>
                                </a:lnTo>
                                <a:lnTo>
                                  <a:pt x="0" y="5867"/>
                                </a:lnTo>
                                <a:lnTo>
                                  <a:pt x="1202" y="5612"/>
                                </a:lnTo>
                                <a:cubicBezTo>
                                  <a:pt x="4058" y="4426"/>
                                  <a:pt x="6627" y="2616"/>
                                  <a:pt x="827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0640"/>
                            <a:ext cx="41400" cy="33480"/>
                          </a:xfrm>
                          <a:custGeom>
                            <a:avLst/>
                            <a:gdLst>
                              <a:gd name="textAreaLeft" fmla="*/ 0 w 23400"/>
                              <a:gd name="textAreaRight" fmla="*/ 23760 w 23400"/>
                              <a:gd name="textAreaTop" fmla="*/ 0 h 19080"/>
                              <a:gd name="textAreaBottom" fmla="*/ 19440 h 19080"/>
                            </a:gdLst>
                            <a:ahLst/>
                            <a:rect l="textAreaLeft" t="textAreaTop" r="textAreaRight" b="textAreaBottom"/>
                            <a:pathLst>
                              <a:path w="41564" h="34125">
                                <a:moveTo>
                                  <a:pt x="6538" y="0"/>
                                </a:moveTo>
                                <a:cubicBezTo>
                                  <a:pt x="25054" y="0"/>
                                  <a:pt x="-23972" y="4763"/>
                                  <a:pt x="-24239" y="20917"/>
                                </a:cubicBezTo>
                                <a:cubicBezTo>
                                  <a:pt x="-24696" y="25210"/>
                                  <a:pt x="-26093" y="29845"/>
                                  <a:pt x="-27414" y="-31411"/>
                                </a:cubicBezTo>
                                <a:lnTo>
                                  <a:pt x="0" y="-31411"/>
                                </a:lnTo>
                                <a:lnTo>
                                  <a:pt x="0" y="22746"/>
                                </a:lnTo>
                                <a:lnTo>
                                  <a:pt x="14716" y="22746"/>
                                </a:lnTo>
                                <a:cubicBezTo>
                                  <a:pt x="17421" y="15278"/>
                                  <a:pt x="11923" y="10617"/>
                                  <a:pt x="3223" y="10871"/>
                                </a:cubicBezTo>
                                <a:lnTo>
                                  <a:pt x="0" y="11678"/>
                                </a:lnTo>
                                <a:lnTo>
                                  <a:pt x="0" y="1540"/>
                                </a:lnTo>
                                <a:lnTo>
                                  <a:pt x="65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28160"/>
                            <a:ext cx="71280" cy="8460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47880"/>
                              <a:gd name="textAreaBottom" fmla="*/ 48240 h 47880"/>
                            </a:gdLst>
                            <a:ahLst/>
                            <a:rect l="textAreaLeft" t="textAreaTop" r="textAreaRight" b="textAreaBottom"/>
                            <a:pathLst>
                              <a:path w="71641" h="84478">
                                <a:moveTo>
                                  <a:pt x="50445" y="283"/>
                                </a:moveTo>
                                <a:cubicBezTo>
                                  <a:pt x="57512" y="0"/>
                                  <a:pt x="64808" y="924"/>
                                  <a:pt x="71641" y="1521"/>
                                </a:cubicBezTo>
                                <a:lnTo>
                                  <a:pt x="67717" y="14399"/>
                                </a:lnTo>
                                <a:cubicBezTo>
                                  <a:pt x="60782" y="13739"/>
                                  <a:pt x="49556" y="13205"/>
                                  <a:pt x="47244" y="20800"/>
                                </a:cubicBezTo>
                                <a:lnTo>
                                  <a:pt x="45416" y="26794"/>
                                </a:lnTo>
                                <a:lnTo>
                                  <a:pt x="63932" y="26794"/>
                                </a:lnTo>
                                <a:lnTo>
                                  <a:pt x="59551" y="41132"/>
                                </a:lnTo>
                                <a:lnTo>
                                  <a:pt x="41034" y="41132"/>
                                </a:lnTo>
                                <a:lnTo>
                                  <a:pt x="27826" y="84478"/>
                                </a:lnTo>
                                <a:lnTo>
                                  <a:pt x="2261" y="84478"/>
                                </a:lnTo>
                                <a:lnTo>
                                  <a:pt x="15482" y="41132"/>
                                </a:lnTo>
                                <a:lnTo>
                                  <a:pt x="0" y="41132"/>
                                </a:lnTo>
                                <a:lnTo>
                                  <a:pt x="4382" y="26794"/>
                                </a:lnTo>
                                <a:lnTo>
                                  <a:pt x="19851" y="26794"/>
                                </a:lnTo>
                                <a:cubicBezTo>
                                  <a:pt x="19851" y="26794"/>
                                  <a:pt x="22644" y="11998"/>
                                  <a:pt x="30620" y="6283"/>
                                </a:cubicBezTo>
                                <a:cubicBezTo>
                                  <a:pt x="36538" y="2055"/>
                                  <a:pt x="43377" y="565"/>
                                  <a:pt x="50445" y="28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53000"/>
                            <a:ext cx="49680" cy="6156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50051" h="61649">
                                <a:moveTo>
                                  <a:pt x="-15485" y="0"/>
                                </a:moveTo>
                                <a:lnTo>
                                  <a:pt x="-15485" y="14329"/>
                                </a:lnTo>
                                <a:lnTo>
                                  <a:pt x="-23129" y="17296"/>
                                </a:lnTo>
                                <a:cubicBezTo>
                                  <a:pt x="-26886" y="20542"/>
                                  <a:pt x="-29792" y="25181"/>
                                  <a:pt x="-31157" y="30750"/>
                                </a:cubicBezTo>
                                <a:cubicBezTo>
                                  <a:pt x="32106" y="-26061"/>
                                  <a:pt x="-32376" y="-16905"/>
                                  <a:pt x="-21505" y="-16905"/>
                                </a:cubicBezTo>
                                <a:lnTo>
                                  <a:pt x="-15485" y="-19309"/>
                                </a:lnTo>
                                <a:lnTo>
                                  <a:pt x="-15485" y="-5980"/>
                                </a:lnTo>
                                <a:lnTo>
                                  <a:pt x="-25073" y="-3887"/>
                                </a:lnTo>
                                <a:cubicBezTo>
                                  <a:pt x="17145" y="-3887"/>
                                  <a:pt x="0" y="-12700"/>
                                  <a:pt x="6300" y="32198"/>
                                </a:cubicBezTo>
                                <a:cubicBezTo>
                                  <a:pt x="12309" y="12452"/>
                                  <a:pt x="27093" y="3737"/>
                                  <a:pt x="-22319" y="613"/>
                                </a:cubicBezTo>
                                <a:lnTo>
                                  <a:pt x="-154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52280"/>
                            <a:ext cx="50040" cy="6048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34200"/>
                              <a:gd name="textAreaBottom" fmla="*/ 3456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50164" h="60404">
                                <a:moveTo>
                                  <a:pt x="9461" y="0"/>
                                </a:moveTo>
                                <a:cubicBezTo>
                                  <a:pt x="28943" y="0"/>
                                  <a:pt x="-15372" y="6972"/>
                                  <a:pt x="-22585" y="31052"/>
                                </a:cubicBezTo>
                                <a:cubicBezTo>
                                  <a:pt x="-26027" y="-22972"/>
                                  <a:pt x="32232" y="-15110"/>
                                  <a:pt x="22887" y="-10128"/>
                                </a:cubicBezTo>
                                <a:lnTo>
                                  <a:pt x="0" y="-5132"/>
                                </a:lnTo>
                                <a:lnTo>
                                  <a:pt x="0" y="-18461"/>
                                </a:lnTo>
                                <a:lnTo>
                                  <a:pt x="7423" y="-21426"/>
                                </a:lnTo>
                                <a:cubicBezTo>
                                  <a:pt x="11176" y="-24705"/>
                                  <a:pt x="14033" y="-29175"/>
                                  <a:pt x="15494" y="31598"/>
                                </a:cubicBezTo>
                                <a:cubicBezTo>
                                  <a:pt x="18554" y="21514"/>
                                  <a:pt x="15697" y="13043"/>
                                  <a:pt x="5499" y="13043"/>
                                </a:cubicBezTo>
                                <a:lnTo>
                                  <a:pt x="0" y="15177"/>
                                </a:lnTo>
                                <a:lnTo>
                                  <a:pt x="0" y="848"/>
                                </a:lnTo>
                                <a:lnTo>
                                  <a:pt x="94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51200"/>
                            <a:ext cx="68760" cy="6084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8580" h="61151">
                                <a:moveTo>
                                  <a:pt x="68580" y="1181"/>
                                </a:moveTo>
                                <a:lnTo>
                                  <a:pt x="62864" y="19926"/>
                                </a:lnTo>
                                <a:cubicBezTo>
                                  <a:pt x="50038" y="19926"/>
                                  <a:pt x="37820" y="21374"/>
                                  <a:pt x="32944" y="37388"/>
                                </a:cubicBezTo>
                                <a:lnTo>
                                  <a:pt x="25705" y="61151"/>
                                </a:lnTo>
                                <a:lnTo>
                                  <a:pt x="0" y="61151"/>
                                </a:lnTo>
                                <a:lnTo>
                                  <a:pt x="17614" y="3416"/>
                                </a:lnTo>
                                <a:lnTo>
                                  <a:pt x="43307" y="3416"/>
                                </a:lnTo>
                                <a:lnTo>
                                  <a:pt x="40601" y="12255"/>
                                </a:lnTo>
                                <a:cubicBezTo>
                                  <a:pt x="49288" y="3277"/>
                                  <a:pt x="57582" y="0"/>
                                  <a:pt x="68580" y="118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47240"/>
                            <a:ext cx="135360" cy="655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135357" h="65354">
                                <a:moveTo>
                                  <a:pt x="67253" y="5275"/>
                                </a:moveTo>
                                <a:cubicBezTo>
                                  <a:pt x="76594" y="5537"/>
                                  <a:pt x="84677" y="9823"/>
                                  <a:pt x="86195" y="18732"/>
                                </a:cubicBezTo>
                                <a:cubicBezTo>
                                  <a:pt x="96456" y="4089"/>
                                  <a:pt x="127609" y="0"/>
                                  <a:pt x="133807" y="15697"/>
                                </a:cubicBezTo>
                                <a:cubicBezTo>
                                  <a:pt x="135357" y="19786"/>
                                  <a:pt x="132893" y="29578"/>
                                  <a:pt x="131890" y="32880"/>
                                </a:cubicBezTo>
                                <a:lnTo>
                                  <a:pt x="121971" y="65354"/>
                                </a:lnTo>
                                <a:lnTo>
                                  <a:pt x="96431" y="65354"/>
                                </a:lnTo>
                                <a:lnTo>
                                  <a:pt x="106693" y="31686"/>
                                </a:lnTo>
                                <a:cubicBezTo>
                                  <a:pt x="108941" y="24295"/>
                                  <a:pt x="105956" y="19926"/>
                                  <a:pt x="99758" y="19926"/>
                                </a:cubicBezTo>
                                <a:cubicBezTo>
                                  <a:pt x="92684" y="19926"/>
                                  <a:pt x="85484" y="27584"/>
                                  <a:pt x="83998" y="32486"/>
                                </a:cubicBezTo>
                                <a:cubicBezTo>
                                  <a:pt x="82423" y="34607"/>
                                  <a:pt x="73964" y="65354"/>
                                  <a:pt x="73964" y="65354"/>
                                </a:cubicBezTo>
                                <a:lnTo>
                                  <a:pt x="48273" y="65354"/>
                                </a:lnTo>
                                <a:lnTo>
                                  <a:pt x="58268" y="32600"/>
                                </a:lnTo>
                                <a:cubicBezTo>
                                  <a:pt x="60313" y="25882"/>
                                  <a:pt x="57290" y="19786"/>
                                  <a:pt x="51346" y="19786"/>
                                </a:cubicBezTo>
                                <a:cubicBezTo>
                                  <a:pt x="45403" y="19786"/>
                                  <a:pt x="37732" y="26784"/>
                                  <a:pt x="35636" y="33668"/>
                                </a:cubicBezTo>
                                <a:lnTo>
                                  <a:pt x="25959" y="65354"/>
                                </a:lnTo>
                                <a:lnTo>
                                  <a:pt x="0" y="65354"/>
                                </a:lnTo>
                                <a:lnTo>
                                  <a:pt x="17615" y="7645"/>
                                </a:lnTo>
                                <a:lnTo>
                                  <a:pt x="43294" y="7645"/>
                                </a:lnTo>
                                <a:lnTo>
                                  <a:pt x="40767" y="15963"/>
                                </a:lnTo>
                                <a:cubicBezTo>
                                  <a:pt x="47314" y="8775"/>
                                  <a:pt x="57912" y="5013"/>
                                  <a:pt x="67253" y="527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52280"/>
                            <a:ext cx="78840" cy="63000"/>
                          </a:xfrm>
                          <a:custGeom>
                            <a:avLst/>
                            <a:gdLst>
                              <a:gd name="textAreaLeft" fmla="*/ 0 w 44640"/>
                              <a:gd name="textAreaRight" fmla="*/ 45000 w 446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79096" h="63157">
                                <a:moveTo>
                                  <a:pt x="50622" y="0"/>
                                </a:moveTo>
                                <a:cubicBezTo>
                                  <a:pt x="61608" y="0"/>
                                  <a:pt x="77445" y="521"/>
                                  <a:pt x="79096" y="12053"/>
                                </a:cubicBezTo>
                                <a:cubicBezTo>
                                  <a:pt x="78677" y="14288"/>
                                  <a:pt x="78461" y="16701"/>
                                  <a:pt x="77737" y="19076"/>
                                </a:cubicBezTo>
                                <a:lnTo>
                                  <a:pt x="52870" y="19076"/>
                                </a:lnTo>
                                <a:cubicBezTo>
                                  <a:pt x="53022" y="16828"/>
                                  <a:pt x="53328" y="14567"/>
                                  <a:pt x="51778" y="13106"/>
                                </a:cubicBezTo>
                                <a:cubicBezTo>
                                  <a:pt x="49047" y="9931"/>
                                  <a:pt x="36703" y="13106"/>
                                  <a:pt x="35471" y="16307"/>
                                </a:cubicBezTo>
                                <a:cubicBezTo>
                                  <a:pt x="34773" y="18135"/>
                                  <a:pt x="35941" y="19076"/>
                                  <a:pt x="36437" y="20536"/>
                                </a:cubicBezTo>
                                <a:cubicBezTo>
                                  <a:pt x="45250" y="23699"/>
                                  <a:pt x="55093" y="25680"/>
                                  <a:pt x="64669" y="28042"/>
                                </a:cubicBezTo>
                                <a:cubicBezTo>
                                  <a:pt x="73534" y="31090"/>
                                  <a:pt x="77178" y="40831"/>
                                  <a:pt x="68745" y="50762"/>
                                </a:cubicBezTo>
                                <a:cubicBezTo>
                                  <a:pt x="59487" y="60249"/>
                                  <a:pt x="42735" y="63157"/>
                                  <a:pt x="29007" y="62636"/>
                                </a:cubicBezTo>
                                <a:cubicBezTo>
                                  <a:pt x="15443" y="61976"/>
                                  <a:pt x="2820" y="60389"/>
                                  <a:pt x="0" y="50495"/>
                                </a:cubicBezTo>
                                <a:cubicBezTo>
                                  <a:pt x="140" y="47460"/>
                                  <a:pt x="432" y="44818"/>
                                  <a:pt x="1257" y="41631"/>
                                </a:cubicBezTo>
                                <a:lnTo>
                                  <a:pt x="24854" y="41631"/>
                                </a:lnTo>
                                <a:cubicBezTo>
                                  <a:pt x="24257" y="43485"/>
                                  <a:pt x="23902" y="46406"/>
                                  <a:pt x="25235" y="47714"/>
                                </a:cubicBezTo>
                                <a:cubicBezTo>
                                  <a:pt x="29477" y="51536"/>
                                  <a:pt x="39180" y="51410"/>
                                  <a:pt x="44742" y="47460"/>
                                </a:cubicBezTo>
                                <a:cubicBezTo>
                                  <a:pt x="48755" y="44666"/>
                                  <a:pt x="46546" y="41110"/>
                                  <a:pt x="43930" y="40196"/>
                                </a:cubicBezTo>
                                <a:cubicBezTo>
                                  <a:pt x="33439" y="37681"/>
                                  <a:pt x="22962" y="35179"/>
                                  <a:pt x="12967" y="31483"/>
                                </a:cubicBezTo>
                                <a:cubicBezTo>
                                  <a:pt x="8510" y="26988"/>
                                  <a:pt x="7951" y="16701"/>
                                  <a:pt x="16523" y="9411"/>
                                </a:cubicBezTo>
                                <a:cubicBezTo>
                                  <a:pt x="25515" y="1588"/>
                                  <a:pt x="39777" y="0"/>
                                  <a:pt x="5062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2" style="position:absolute;margin-left:538.75pt;margin-top:740.1pt;width:55.75pt;height:16.95pt" coordorigin="10775,14802" coordsize="1115,339">
                <v:shape id="shape_0" ID="Shape 124" coordsize="133477,99016" path="m85949,2881c93737,3841,101247,6027,108014,9519c110833,10979,113411,12580,115773,14307c118122,16072,120243,17926,122161,19907c124028,21889,125692,23984,127127,26156c128562,28315,129743,30576,130683,32912c131648,35211,132346,37624,132817,40049c133273,42463,133477,44939,133452,47416c133414,49905,133134,52419,132600,54896c132055,57410,131267,59899,130239,62364c129184,64815,127876,67266,126314,69641c124752,72028,122898,74352,120802,76613c118707,78861,116421,80969,113970,82900c111531,84843,108941,86595,106197,88195c103480,89770,100622,91218,97675,92463c94729,93720,91681,94786,88570,95689c85445,96577,82270,97301,79070,97822c75844,98355,72593,98711,69355,98851c66116,99016,62840,98965,59613,98749c56375,98508,53162,98089,50012,97454c46863,96819,43776,96006,40754,94977c37770,93949,34836,92717,32029,91256c4940,77260,0,47632,20993,25077c36728,8141,62586,0,85949,2881xe" fillcolor="black" stroked="f" o:allowincell="f" style="position:absolute;left:11576;top:14897;width:209;height: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25" coordsize="79934,98095" path="m63488,0l57048,21095l79934,21095l74867,37719l51994,37719l44297,62954c40500,75413,54584,73876,63970,73432l59182,89129c35027,90501,0,98095,9601,66587l18415,37719l2362,37719l7430,21095l23482,21095l27203,8941l63488,0xe" fillcolor="black" stroked="t" o:allowincell="f" style="position:absolute;left:11765;top:14889;width:124;height:153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26" coordsize="22314,96862" path="m3378,0l3556,88l4623,647l5614,1232l6630,1968l7645,2654l8534,3390l9449,4152l10364,5093l11240,5918l12040,6883l12840,7861l13551,8851l14301,9919l14974,10998l15608,12141l16218,13309l16853,14465l17425,15684l17907,16980l18377,18211l18910,19608l19266,20904l19748,22365l20079,23749l20498,25158l20790,26606l21082,28042l21248,29540l21539,31038l21743,32651l21908,34201l22022,35839l22123,37490l22238,39129l22238,40780l22314,42507l22314,44183l22251,45796l22225,47536l22137,49378l21946,51079l21869,52921l21666,54775l21476,56502l21260,58356l20904,60210l20625,62090l20320,64008l19927,65836l19558,67704l19177,69608l18783,71526l18276,73507l17780,75361l17272,77356l16726,79273l16104,81280l15519,83185l14808,85141l14199,87058l13462,89090l12751,91059l11938,93040l11150,94932l10402,96862l5156,94145l0,91567l1727,88011l2553,86245l3315,84391l4140,82614l4763,80784l5512,78968l6236,77191l6883,75399l7468,73672l8128,71869l8713,70129l9233,68376l9690,66586l10211,64795l10694,63119l11113,61366l11532,59639l11912,57962l12243,56210l12522,54584l12815,52895l13094,51270l13360,49644l13539,47955l13729,46304l13970,44780l13995,43205l14148,41630l14186,40068l14199,38570l14199,34226l14097,32779l13995,31318l13830,29959l13780,28639l13526,27292l13360,26009l13145,24790l12865,23533l12548,22339l12306,21196l11976,20027l11582,18986l11240,17869l10833,16827l10325,15836l9919,14884l9475,13906l8916,13068l8357,12128l7862,11328l7277,10528l6756,9804l6121,9118l5461,8394l4788,7772l4140,7150l3404,6603l2705,6045l1969,5588l1042,5016l2236,2476l3378,0xe" fillcolor="black" stroked="f" o:allowincell="f" style="position:absolute;left:11680;top:14831;width:34;height:1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27" coordsize="71132,58966" path="m60883,0l62102,102l63284,254l64465,394l65608,609l66777,838l67843,1206l69024,1550l70167,2019l71132,2439l69990,4914l68999,7556l68122,7112l67348,6718l66446,6312l65595,6070l64770,5817l63805,5600l62966,5347l62026,5258l60998,5182l60109,5093l59106,5118l58115,5182l57061,5182l56032,5308l54978,5511l53911,5690l52870,5880l51791,6147l50685,6528l49530,6845l48387,7277l47307,7747l46113,8242l44907,8750l43764,9372l42621,9957l41465,10554l40271,11264l39065,12027l37922,12840l36702,13589l35534,14478l34303,15265l33159,16269l31991,17170l30746,18199l29540,19139l28321,20282l27165,21361l25958,22492l24752,23622l23596,24892l22453,26162l21285,27394l20142,28664l18948,30010l17818,31369l16675,32804l15570,34175l14414,35649l13309,37199l12166,38633l11061,40195l10033,41783l8915,43358l7874,45021l6845,46634l5855,48336l4787,50050l3772,51816l2870,53569l1854,55384l939,57099l0,58966l876,57086l1612,55258l2476,53365l3428,51536l4254,49746l5155,47993l6185,46177l7061,44514l8089,42735l9017,41084l9944,39446l11023,37770l12040,36246l13068,34645l14033,33109l15138,31547l16218,30061l17322,28689l18402,27191l19520,25844l20599,24447l21704,23164l22822,21780l23964,20548l25146,19291l26339,18161l27457,16954l28575,15786l29756,14732l30975,13691l32105,12700l33286,11646l34468,10681l35648,9792l36919,8954l38011,8051l39230,7277l40462,6452l41668,5740l42938,5118l44120,4432l45338,3861l46494,3239l47675,2743l48958,2286l50101,1880l51270,1435l52565,1105l53645,838l54940,559l56184,368l57340,215l58509,114l59703,50l60883,0xe" fillcolor="black" stroked="f" o:allowincell="f" style="position:absolute;left:11573;top:14827;width:111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28" coordsize="28537,123672" path="m4318,0l4394,38l4445,89l5868,800l7239,1600l8472,2439l9792,3378l10973,4356l12142,5321l13272,6490l14339,7480l15393,8789l16434,10071l17323,11252l18301,12687l19127,14046l19965,15519l20790,16929l21527,18453l22340,20041l22949,21654l23546,23254l24118,24968l24689,26657l25248,28511l25718,30252l26112,32106l26569,33845l26925,35776l27204,37668l27496,39586l27763,41681l28004,43726l28156,45656l28258,47765l28449,49822l28525,51981l28449,54166l28537,56350l28525,58458l28347,60706l28296,62992l28118,65227l27915,67539l27725,69837l27394,72174l27128,74435l26810,76784l26442,79260l25959,81610l25515,83998l24994,86398l24574,88773l24016,91287l23356,93726l22708,96189l22022,98692l21349,101219l20575,103683l19876,106108l19012,108610l18123,111137l17196,113614l16307,116103l15317,118669l14301,121094l13310,123672l6630,120205l0,116802l2184,112243l3252,109944l4280,107683l5245,105410l6210,103124l7100,100800l8040,98501l8878,96266l9652,93980l10414,91669l11164,89459l11824,87185l12472,84951l13119,82664l13640,80531l14212,78245l14796,76136l15304,73990l15647,71755l16091,69583l16358,67488l16764,65405l17082,63220l17400,61278l17615,59144l17768,57112l17958,55042l18098,53074l18111,51168l18200,49250l18224,47320l18149,45415l18136,43573l18059,41859l17958,40030l17768,38291l17349,34810l17120,33210l16802,31674l16497,30010l16129,28448l15735,27051l15291,25489l14860,24181l14339,22784l13895,21437l13221,20155l12751,18910l12116,17755l11418,16561l10859,15507l10084,14478l9385,13462l8573,12497l7811,11633l7010,10668l6210,9881l5297,9144l4394,8382l3467,7645l2490,7048l1384,6376l2934,3175l4318,0xe" fillcolor="black" stroked="f" o:allowincell="f" style="position:absolute;left:11710;top:14806;width:43;height:1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29" coordsize="582,1209" path="m582,0l63,1209l0,1171l582,0xe" fillcolor="black" stroked="f" o:allowincell="f" style="position:absolute;left:11573;top:14918;width:0;height: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30" coordsize="90184,74026" path="m75681,0l77192,26l78666,38l80215,216l81752,432l83148,698l84648,1003l86082,1460l87505,1931l88965,2477l90184,3035l88800,6210l87391,9487l86375,8954l85371,8445l84292,8052l83200,7683l82120,7315l80900,7062l79784,6769l78602,6617l77395,6528l76164,6490l74932,6465l73661,6477l72265,6591l70957,6744l69623,6883l68264,7100l66918,7544l65508,7824l64112,8192l62714,8687l61216,9220l59806,9792l58295,10389l56835,11037l55373,11874l53863,12650l52325,13462l50865,14339l49303,15202l47855,16281l46344,17285l44795,18326l43283,19507l41696,20638l40198,21806l38648,23126l37188,24435l35651,25781l34139,27216l32628,28677l31053,30137l29605,31623l28107,33262l26608,34823l25122,36550l23675,38215l22151,39942l20728,41694l19268,43459l17845,45390l16423,47282l14975,49187l13603,51168l12244,53264l10822,55220l9463,57404l8155,59411l6910,61646l5539,63792l4358,65964l3101,68187l1881,70524l598,72822l0,74026l522,72810l1563,70345l2669,67970l3811,65684l4942,63398l6123,61113l7317,58877l8524,56706l9743,54470l10899,52388l12270,50203l13515,48171l14822,46165l16156,44158l17363,42101l18810,40234l20182,38278l21516,36437l22925,34671l24309,32893l25706,31103l27154,29439l28602,27801l30025,26112l31523,24574l33022,23000l34444,21539l35981,20092l37416,18707l38978,17387l40439,16091l41988,14757l43512,13589l45010,12421l46586,11316l48058,10199l49557,9233l51119,8166l52681,7315l54142,6401l55704,5538l57253,4852l58777,4064l60352,3391l61876,2794l63426,2311l64962,1765l66499,1295l68011,940l69535,648l71172,356l72620,203l74132,26l75681,0xe" fillcolor="black" stroked="f" o:allowincell="f" style="position:absolute;left:11574;top:14802;width:141;height:1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31" coordsize="76403,62205" path="m66066,0l71298,2705l76403,5359l75450,7251l74485,9093l73520,10998l72555,12712l71488,14580l70383,16319l69406,18034l68313,19786l67246,21463l66116,23101l64973,24752l63868,26289l62712,27953l61544,29464l60375,30975l59220,32423l58065,33858l56921,35306l55626,36716l54458,38138l53213,39421l51994,40754l50788,41973l49517,43193l48311,44412l47003,45593l45783,46724l44539,47739l43307,48768l41923,49835l40691,50864l39421,51714l38150,52616l36881,53505l35611,54343l34290,55169l33083,55905l31762,56629l30518,57290l29261,57938l27915,58521l26695,59093l25438,59563l24143,60033l22873,60490l21577,60820l20320,61214l19062,61468l17818,61658l16649,61887l15329,62052l14097,62154l12853,62179l11684,62205l10478,62141l9258,62064l8115,61849l6845,61646l5715,61341l4597,61061l3442,60642l2274,60236l1245,59792l153,59233l64,59182l0,59131l1206,56693l2311,54102l3277,54534l4076,54851l4940,55105l5791,55359l6668,55525l7531,55714l8471,55829l9385,55918l11202,55918l12116,55842l13094,55829l14110,55676l15087,55423l16015,55270l17132,55004l18135,54686l19177,54292l20193,53987l21260,53556l22289,53035l23343,52565l24461,52044l25502,51460l26568,50812l27737,50203l28842,49479l29934,48717l30988,47892l32144,47104l33185,46241l34290,45326l35395,44424l36487,43497l37630,42507l38709,41389l39827,40411l40843,39268l42037,38138l43066,36957l44120,35674l45174,34442l46241,33147l47295,31928l48425,30581l49403,29222l50444,27800l51473,26391l52451,24943l53505,23469l54470,22034l55499,20409l56426,18847l57353,17208l58344,15684l59245,13995l60096,12306l61049,10668l61963,8915l62776,7138l63640,5449l64478,3619l65240,1791l66066,0xe" fillcolor="black" stroked="f" o:allowincell="f" style="position:absolute;left:11573;top:14978;width:119;height:9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32" coordsize="18936,94120" path="m14745,0l13881,1892l13195,3822l12408,5740l11709,7620l11049,9487l10364,11379l9779,13271l9157,15100l8611,17043l8065,18872l7582,20777l7100,22669l6655,24460l6262,26377l5817,28169l5461,29959l5093,31800l4852,33630l4585,35446l4280,37147l4064,38874l3873,40729l3696,42405l3582,44107l3480,45783l3391,47409l3264,49137l3315,50724l3252,52362l3264,53949l3404,55499l3404,56985l3569,58547l3670,59995l3810,61557l4039,62954l4255,64364l4509,65697l4852,67081l5093,68415l5385,69672l5753,70980l6045,72187l6439,73381l6896,74537l7315,75705l7786,76771l8293,77774l8763,78842l9296,79756l9830,80708l10490,81572l11037,82435l11646,83300l12332,84023l12967,84824l13602,85496l14325,86169l15049,86728l15761,87287l16561,87871l17297,88341l18073,88735l18936,89192l17666,91681l16459,94120l15545,93573l14504,92926l13513,92164l12573,91465l11709,90653l10820,89801l9995,88938l9144,88023l8420,87109l7645,86055l6960,85027l6286,84036l5715,82931l5093,81762l4597,80569l4039,79451l3582,78207l3087,76936l2693,75730l2337,74409l1892,73075l1575,71704l1308,70358l1004,68897l775,67501l584,66091l419,64529l318,63068l165,61531l89,60007l51,58483l0,56896l77,55258l38,53657l115,52044l178,50419l381,48768l495,47028l674,45377l889,43650l1130,41922l1474,40145l1677,38392l2007,36614l2426,34874l2794,33033l3201,31331l3658,29464l4140,27597l4585,25806l5232,24028l5753,22251l6338,20383l6998,18517l7544,16687l8293,14833l8979,12979l9728,11125l10490,9207l11240,7366l12078,5575l13818,1842l14745,0xe" fillcolor="black" stroked="f" o:allowincell="f" style="position:absolute;left:11547;top:14923;width:28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33" coordsize="698,140" path="m0,0l698,0l698,140l0,0xe" fillcolor="black" stroked="f" o:allowincell="f" style="position:absolute;left:11725;top:14989;width:0;height: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34" coordsize="94907,77242" path="m81991,0l88481,3340l94907,6731l93650,8992l92469,11341l91263,13577l89942,15773l88811,18072l87440,20231l86182,22466l84836,24562l83489,26619l82067,28677l80759,30683l79337,32741l77839,34747l76391,36602l74968,38468l73558,40310l72149,42088l70548,43879l69076,45606l67628,47269l66116,48882l64618,50521l62979,52095l61417,53619l59995,55105l58344,56566l56845,57912l55283,59258l53784,60604l52133,61875l50521,63094l48933,64224l47447,65405l45809,66408l44285,67450l42647,68491l41046,69431l39497,70269l37846,71133l36360,71920l34658,72606l33198,73330l31535,73964l30010,74562l28448,75044l26874,75552l25247,75908l23711,76327l22149,76606l20587,76835l19050,77064l17653,77191l16028,77165l14529,77242l13056,77101l11557,77000l10046,76759l8572,76568l7251,76150l5779,75768l4255,75261l2870,74752l1486,74206l165,73520l64,73470l0,73431l1537,70320l2896,67158l4064,67767l5055,68059l6135,68440l7265,68758l8331,68935l9411,69114l10528,69228l11684,69444l12878,69406l13983,69431l15087,69342l16307,69241l17526,69050l18771,68872l19951,68618l21260,68288l22492,67894l23850,67501l25121,67031l26442,66421l27674,65849l29108,65278l30391,64580l31674,63830l33096,63094l34404,62281l35826,61354l37123,60440l38494,59487l39840,58509l41287,57379l42634,56338l43967,55169l45339,54039l46736,52705l48006,51435l49467,50140l50788,48755l52172,47346l53454,45885l54801,44348l56109,42811l57442,41173l58827,39688l60058,37998l61341,36246l62636,34506l65202,31000l66370,29108l67602,27216l68897,25311l70053,23432l71247,21413l72454,19456l73533,17323l74664,15316l75743,13183l76886,11075l78029,8877l78981,6795l80035,4470l81038,2286l81991,0xe" fillcolor="black" stroked="f" o:allowincell="f" style="position:absolute;left:11574;top:14991;width:148;height:1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35" coordsize="1677,368" path="m0,0l1677,0l1677,368l0,0xe" fillcolor="#00925c" stroked="f" o:allowincell="f" style="position:absolute;left:11578;top:14920;width:1;height:0;mso-wrap-style:none;v-text-anchor:middle;mso-position-horizontal-relative:page;mso-position-vertical-relative:page">
                  <v:fill o:detectmouseclick="t" type="solid" color2="#ff6da3"/>
                  <v:stroke color="#3465a4" joinstyle="round" endcap="flat"/>
                  <w10:wrap type="topAndBottom"/>
                </v:shape>
                <v:shape id="shape_0" ID="Shape 136" coordsize="23406,116865" path="m18237,0l17221,2451l16268,4725l15329,7138l14579,9423l13627,11722l12865,14173l12116,16497l11316,18758l10578,21196l10033,23495l9334,25806l8775,28105l8268,30442l7696,32741l7238,35014l6756,37274l6324,39459l5969,41694l5638,43929l5258,46151l5042,48349l4787,50533l4635,52565l4394,54775l4305,56858l4204,58966l4039,60998l4051,63030l4025,64973l4076,66942l4204,68973l4216,70815l4394,72669l4546,74498l4737,76365l5029,78080l5232,79857l5587,81623l5981,83286l6197,84899l6693,86537l7150,88061l7505,89573l7950,91110l8547,92532l9156,93929l9639,95199l10287,96545l10845,97777l11531,99047l12243,100190l12979,101282l13729,102412l14439,103353l15265,104318l16053,105296l16904,106184l17742,106896l18617,107696l19558,108394l20497,109042l21399,109639l22440,110261l23406,110668l21895,113754l20358,116865l19341,116167l17970,115354l16763,114465l15545,113538l14453,112509l13385,111519l12357,110413l11316,109321l10426,108141l9448,106883l8648,105537l7785,104254l7035,102933l6261,101536l5562,100038l4966,98616l4330,97104l3810,95517l3277,93955l2730,92380l2362,90703l1905,88976l1600,87350l1295,85522l927,83769l723,81966l470,80175l291,78321l165,76429l88,74523l50,72555l76,70638l0,68631l76,66624l152,64554l215,62547l482,60540l558,58445l825,56261l1003,54153l1409,52019l1803,49911l2032,47739l2489,45555l2921,43256l3454,41097l3911,38862l4559,36614l5118,34379l5766,32118l6452,29794l7073,27597l7835,25298l8610,23025l9372,20739l10274,18338l11137,16078l12116,13779l12967,11443l13932,9169l14960,6959l16027,4597l17056,2387l18199,64l18237,0xe" fillcolor="black" stroked="f" o:allowincell="f" style="position:absolute;left:11542;top:14923;width:35;height:1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37" coordsize="407,203" path="m407,203c280,153,140,64,0,0l407,203xe" fillcolor="#007187" stroked="f" o:allowincell="f" style="position:absolute;left:11745;top:14911;width:0;height:0;mso-wrap-style:none;v-text-anchor:middle;mso-position-horizontal-relative:page;mso-position-vertical-relative:page">
                  <v:fill o:detectmouseclick="t" type="solid" color2="#ff8e78"/>
                  <v:stroke color="#3465a4" joinstyle="round" endcap="flat"/>
                  <w10:wrap type="topAndBottom"/>
                </v:shape>
                <v:shape id="shape_0" ID="Shape 138" coordsize="64592,95821" path="m29222,0l64592,0l35369,95821l0,95821l29222,0xe" fillcolor="black" stroked="f" o:allowincell="f" style="position:absolute;left:10775;top:14876;width:100;height:1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139" coordsize="112166,69532" path="m79481,968c88950,0,98057,1791,105714,5753c109779,7886,112166,19418,111328,22148l96875,69532l63474,69532l74968,31877c77330,24130,73075,16992,65201,17132c54724,17284,47269,25184,43332,38087l33731,69532l0,69532l20244,3162l53987,3162l51067,12738c60178,5664,70012,1936,79481,968xe" fillcolor="black" stroked="t" o:allowincell="f" style="position:absolute;left:10845;top:14918;width:175;height:108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40" coordsize="102260,72340" path="m64021,0c78511,0,99454,610,102260,13704c101829,16256,101702,18986,100876,21692l68059,21692c68135,19152,68390,16587,66281,14910c62497,11303,46380,14910,44933,18530c44107,20651,45707,21692,46431,23368c58230,27001,71324,29261,84112,32004c95974,35484,101282,46698,90640,58077c78943,69012,56972,72340,38824,71742c20904,70981,4191,69165,0,57785c12,54280,241,51245,1181,47599l32220,47599c31585,49733,31255,53086,33058,54597c38874,58992,51676,58852,58813,54280c63970,51092,60858,46990,57341,45936c43383,43066,29426,40183,16078,35929c9969,30797,8687,18986,19583,10706c31014,1804,49708,0,64021,0xe" fillcolor="black" stroked="t" o:allowincell="f" style="position:absolute;left:11005;top:14919;width:160;height:113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41" coordsize="79921,98095" path="m63487,0l57061,21095l79921,21095l74854,37719l51994,37719l44297,62954c40487,75413,54572,73876,63970,73432l59182,89129c35013,90501,0,98095,9613,66587l18415,37719l2349,37719l7429,21095l23482,21095l27191,8941l63487,0xe" fillcolor="black" stroked="t" o:allowincell="f" style="position:absolute;left:11160;top:14889;width:124;height:153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42" coordsize="57714,48256" path="l-7822,13374l-16820,14507c-22404,16141,-26439,19072,-26763,24710c-26903,28012,-22153,29739,-16007,29833l-7822,27831l-7822,-26718l-14342,-23224c32562,-20493,0,-17280,3556,26805c4763,19452,10528,12531,17094,9330c27806,3977,-26836,1457,-16132,274l-7822,0xe" fillcolor="black" stroked="t" o:allowincell="f" style="position:absolute;left:11255;top:14962;width:89;height:75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43" coordsize="38842,21126" path="l-26694,15451l-28324,16452c-29366,18128,-30382,19183,-31322,21126l0,21126c2667,15233,5588,11931,10579,8172c17171,3726,23921,1615,31082,522l-26694,0xe" fillcolor="black" stroked="t" o:allowincell="f" style="position:absolute;left:11285;top:14920;width:60;height:32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44" coordsize="61666,70307" path="m15210,1371c45969,0,61666,10109,57386,24143l43302,70307l9914,70307l12885,60516l0,67422l0,56435l10943,53759c15705,49555,17343,45948,18944,40691l10231,40691l0,41979l0,28604l22868,27851l23985,24143c24163,23520,24011,22923,24240,22149c25547,16739,19223,14643,11705,14643c8828,14643,5932,14980,3537,15673l0,17845l0,2394l15210,1371xe" fillcolor="black" stroked="t" o:allowincell="f" style="position:absolute;left:11346;top:14916;width:96;height:109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45" coordsize="112154,69532" path="m79486,968c88953,0,98057,1791,105714,5753c109779,7886,112154,19418,111328,22148l96875,69532l63487,69532l74981,31877c77330,24130,73063,16992,65189,17132c54711,17284,47269,25184,43332,38087l33744,69532l0,69532l20244,3162l53975,3162l51067,12738c60185,5664,70018,1936,79486,968xe" fillcolor="black" stroked="t" o:allowincell="f" style="position:absolute;left:11423;top:14918;width:175;height:108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46" coordsize="50981,56309" path="l-14555,10137l-22558,12140c-25852,14008,-28510,16919,-29964,21206l-14555,21206l-14555,32585l32131,32585c29464,-24214,-30700,-19603,-22153,-19845l-14555,-21458l-14555,-10481l-25798,-9227c8928,-9227,0,-19718,5232,28661c7912,19421,13951,11871,22836,6631l-14555,0xe" fillcolor="white" stroked="t" o:allowincell="f" style="position:absolute;left:11609;top:14932;width:79;height:87;mso-wrap-style:none;v-text-anchor:middle;mso-position-horizontal-relative:page;mso-position-vertical-relative:page">
                  <v:fill o:detectmouseclick="t" type="solid" color2="black"/>
                  <v:stroke color="white" weight="1800" joinstyle="miter" endcap="flat"/>
                  <w10:wrap type="topAndBottom"/>
                </v:shape>
                <v:shape id="shape_0" ID="Shape 147" coordsize="36420,16844" path="m8277,0l-29116,0c31620,8071,24120,12595,15613,15102l0,16844l0,5867l1202,5612c4058,4426,6627,2616,8277,0xe" fillcolor="white" stroked="t" o:allowincell="f" style="position:absolute;left:11689;top:14992;width:56;height:25;mso-wrap-style:none;v-text-anchor:middle;mso-position-horizontal-relative:page;mso-position-vertical-relative:page">
                  <v:fill o:detectmouseclick="t" type="solid" color2="black"/>
                  <v:stroke color="white" weight="1800" joinstyle="miter" endcap="flat"/>
                  <w10:wrap type="topAndBottom"/>
                </v:shape>
                <v:shape id="shape_0" ID="Shape 148" coordsize="41564,34125" path="m6538,0c25054,0,-23972,4763,-24239,20917c-24696,25210,-26093,29845,-27414,-31411l0,-31411l0,22746l14716,22746c17421,15278,11923,10617,3223,10871l0,11678l0,1540l6538,0xe" fillcolor="white" stroked="t" o:allowincell="f" style="position:absolute;left:11689;top:14929;width:64;height:52;mso-wrap-style:none;v-text-anchor:middle;mso-position-horizontal-relative:page;mso-position-vertical-relative:page">
                  <v:fill o:detectmouseclick="t" type="solid" color2="black"/>
                  <v:stroke color="white" weight="1800" joinstyle="miter" endcap="flat"/>
                  <w10:wrap type="topAndBottom"/>
                </v:shape>
                <v:shape id="shape_0" ID="Shape 149" coordsize="71641,84478" path="m50445,283c57512,0,64808,924,71641,1521l67717,14399c60782,13739,49556,13205,47244,20800l45416,26794l63932,26794l59551,41132l41034,41132l27826,84478l2261,84478l15482,41132l0,41132l4382,26794l19851,26794c19851,26794,22644,11998,30620,6283c36538,2055,43377,565,50445,283xe" fillcolor="black" stroked="t" o:allowincell="f" style="position:absolute;left:10871;top:15004;width:111;height:132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50" coordsize="50051,61649" path="l-15485,14329l-23129,17296c-26886,20542,-29792,25181,-31157,30750c32106,-26061,-32376,-16905,-21505,-16905l-15485,-19309l-15485,-5980l-25073,-3887c17145,-3887,0,-12700,6300,32198c12309,12452,27093,3737,-22319,613l-15485,0xe" fillcolor="black" stroked="t" o:allowincell="f" style="position:absolute;left:10937;top:15043;width:77;height:96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51" coordsize="50164,60404" path="m9461,0c28943,0,-15372,6972,-22585,31052c-26027,-22972,32232,-15110,22887,-10128l0,-5132l0,-18461l7423,-21426c11176,-24705,14033,-29175,15494,31598c18554,21514,15697,13043,5499,13043l0,15177l0,848l9461,0xe" fillcolor="black" stroked="t" o:allowincell="f" style="position:absolute;left:11016;top:15042;width:78;height:94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52" coordsize="68580,61151" path="m68580,1181l62864,19926c50038,19926,37820,21374,32944,37388l25705,61151l0,61151l17614,3416l43307,3416l40601,12255c49288,3277,57582,0,68580,1181xe" fillcolor="black" stroked="t" o:allowincell="f" style="position:absolute;left:11074;top:15040;width:107;height:95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53" coordsize="135357,65354" path="m67253,5275c76594,5537,84677,9823,86195,18732c96456,4089,127609,0,133807,15697c135357,19786,132893,29578,131890,32880l121971,65354l96431,65354l106693,31686c108941,24295,105956,19926,99758,19926c92684,19926,85484,27584,83998,32486c82423,34607,73964,65354,73964,65354l48273,65354l58268,32600c60313,25882,57290,19786,51346,19786c45403,19786,37732,26784,35636,33668l25959,65354l0,65354l17615,7645l43294,7645l40767,15963c47314,8775,57912,5013,67253,5275xe" fillcolor="black" stroked="t" o:allowincell="f" style="position:absolute;left:11162;top:15034;width:212;height:102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  <v:shape id="shape_0" ID="Shape 154" coordsize="79096,63157" path="m50622,0c61608,0,77445,521,79096,12053c78677,14288,78461,16701,77737,19076l52870,19076c53022,16828,53328,14567,51778,13106c49047,9931,36703,13106,35471,16307c34773,18135,35941,19076,36437,20536c45250,23699,55093,25680,64669,28042c73534,31090,77178,40831,68745,50762c59487,60249,42735,63157,29007,62636c15443,61976,2820,60389,0,50495c140,47460,432,44818,1257,41631l24854,41631c24257,43485,23902,46406,25235,47714c29477,51536,39180,51410,44742,47460c48755,44666,46546,41110,43930,40196c33439,37681,22962,35179,12967,31483c8510,26988,7951,16701,16523,9411c25515,1588,39777,0,50622,0xe" fillcolor="black" stroked="t" o:allowincell="f" style="position:absolute;left:11365;top:15042;width:123;height:98;mso-wrap-style:none;v-text-anchor:middle;mso-position-horizontal-relative:page;mso-position-vertical-relative:page">
                  <v:fill o:detectmouseclick="t" type="solid" color2="white"/>
                  <v:stroke color="white" weight="180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The Selling Broker must have complied with the </w:t>
      </w:r>
      <w:r>
        <w:rPr>
          <w:i/>
        </w:rPr>
        <w:t>Rules and Regulations</w:t>
      </w:r>
      <w:r>
        <w:rPr/>
        <w:t xml:space="preserve"> of the </w:t>
      </w:r>
      <w:r>
        <w:rPr>
          <w:i/>
        </w:rPr>
        <w:t>PCBR-MLS</w:t>
      </w:r>
      <w:r>
        <w:rPr/>
        <w:t xml:space="preserve">; </w:t>
      </w:r>
    </w:p>
    <w:p>
      <w:pPr>
        <w:pStyle w:val="Normal"/>
        <w:numPr>
          <w:ilvl w:val="1"/>
          <w:numId w:val="3"/>
        </w:numPr>
        <w:spacing w:lineRule="auto" w:line="256" w:before="0" w:after="0"/>
        <w:ind w:left="1432" w:right="-7" w:hanging="720"/>
        <w:rPr/>
      </w:pPr>
      <w:r>
        <w:rPr/>
        <w:t xml:space="preserve">The Owner of the Property must have entered into a binding agreement with the client of the </w:t>
      </w:r>
    </w:p>
    <w:p>
      <w:pPr>
        <w:pStyle w:val="Normal"/>
        <w:ind w:left="-5" w:hanging="9"/>
        <w:rPr/>
      </w:pPr>
      <w:r>
        <w:rPr/>
        <w:t xml:space="preserve">Selling Broker for the purchase, lease, sale or exchange (collectively “acquisition”) of the Property; </w:t>
      </w:r>
    </w:p>
    <w:p>
      <w:pPr>
        <w:pStyle w:val="Normal"/>
        <w:numPr>
          <w:ilvl w:val="1"/>
          <w:numId w:val="3"/>
        </w:numPr>
        <w:ind w:left="1432" w:right="-7" w:hanging="720"/>
        <w:rPr/>
      </w:pPr>
      <w:r>
        <w:rPr/>
        <w:t xml:space="preserve">The acquisition transaction referenced in subsection 1.2 above must have closed; and </w:t>
      </w:r>
    </w:p>
    <w:p>
      <w:pPr>
        <w:pStyle w:val="Normal"/>
        <w:numPr>
          <w:ilvl w:val="1"/>
          <w:numId w:val="3"/>
        </w:numPr>
        <w:spacing w:lineRule="auto" w:line="256" w:before="0" w:after="0"/>
        <w:ind w:left="1432" w:right="-7" w:hanging="720"/>
        <w:rPr/>
      </w:pPr>
      <w:r>
        <w:rPr/>
        <w:t xml:space="preserve">The Listing Broker must have received from the escrow/closing office all of the real estate </w:t>
      </w:r>
    </w:p>
    <w:p>
      <w:pPr>
        <w:pStyle w:val="Normal"/>
        <w:ind w:left="-5" w:hanging="9"/>
        <w:rPr/>
      </w:pPr>
      <w:r>
        <w:rPr/>
        <w:t xml:space="preserve">commission owed to the Listing Broker under the terms of the Listing Agreement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 w:color="000000"/>
        </w:rPr>
        <w:t>Payment of Cooperating Brokerage Fee</w:t>
      </w:r>
      <w:r>
        <w:rPr>
          <w:b/>
        </w:rPr>
        <w:t>.</w:t>
      </w:r>
      <w:r>
        <w:rPr/>
        <w:t xml:space="preserve">  Upon receipt by the Listing Broker of the entire real estate commission as referenced in subsection 1.4 above, the Listing Broker agrees to pay to the Selling Broker a Cooperating Broker Fee equal to: </w:t>
      </w:r>
      <w:r>
        <w:rPr>
          <w:b/>
        </w:rPr>
        <w:t>[  ] 50% [   ] _______%</w:t>
      </w:r>
      <w:r>
        <w:rPr/>
        <w:t xml:space="preserve"> of the entire real estate commission received by the Listing Broker as referenced in subsection 1.4 above. </w:t>
      </w:r>
    </w:p>
    <w:p>
      <w:pPr>
        <w:pStyle w:val="Normal"/>
        <w:spacing w:lineRule="auto" w:line="256" w:before="0" w:after="16"/>
        <w:ind w:left="0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 w:color="000000"/>
        </w:rPr>
        <w:t>Faxes &amp; Counterparts</w:t>
      </w:r>
      <w:r>
        <w:rPr>
          <w:b/>
        </w:rPr>
        <w:t xml:space="preserve">. </w:t>
      </w:r>
      <w:r>
        <w:rPr/>
        <w:t xml:space="preserve">Facsimile (fax) transmission of a signed copy of this Agreement, and retransmission of a signed fax, shall be the same as delivery of an original. This Agreement may be executed in counterparts.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 w:color="000000"/>
        </w:rPr>
        <w:t>Entire Agreement</w:t>
      </w:r>
      <w:r>
        <w:rPr>
          <w:b/>
        </w:rPr>
        <w:t>.</w:t>
      </w:r>
      <w:r>
        <w:rPr/>
        <w:t xml:space="preserve">  This is the entire agreement between the Listing Broker and the Selling Broker regarding the payment of the Cooperating Broker Fee for a transaction on the Property. This Agreement may not be modified or amended except in writing signed by the parties hereto.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9"/>
        <w:rPr/>
      </w:pPr>
      <w:r>
        <w:rPr>
          <w:b/>
        </w:rPr>
        <w:t>IN WITNESS WHEREOF</w:t>
      </w:r>
      <w:r>
        <w:rPr/>
        <w:t xml:space="preserve"> the Listing Broker and the Selling Broker hereby agree to the terms set forth above as evidenced by their signatures below as of the date first above written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  </w:t>
      </w:r>
    </w:p>
    <w:p>
      <w:pPr>
        <w:pStyle w:val="Normal"/>
        <w:tabs>
          <w:tab w:val="clear" w:pos="720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664" w:leader="none"/>
        </w:tabs>
        <w:ind w:left="-14" w:hanging="0"/>
        <w:jc w:val="left"/>
        <w:rPr/>
      </w:pPr>
      <w:r>
        <w:rPr/>
        <w:t xml:space="preserve">Listing Broker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Selling Broker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2161" w:leader="none"/>
          <w:tab w:val="center" w:pos="2880" w:leader="none"/>
          <w:tab w:val="center" w:pos="3600" w:leader="none"/>
          <w:tab w:val="center" w:pos="4320" w:leader="none"/>
          <w:tab w:val="right" w:pos="9937" w:leader="none"/>
        </w:tabs>
        <w:ind w:left="-14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140970</wp:posOffset>
                </wp:positionV>
                <wp:extent cx="2574290" cy="8890"/>
                <wp:effectExtent l="635" t="635" r="635" b="635"/>
                <wp:wrapNone/>
                <wp:docPr id="2" name="Group 1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4360" cy="9000"/>
                          <a:chOff x="0" y="0"/>
                          <a:chExt cx="25743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4360" cy="9000"/>
                          </a:xfrm>
                          <a:custGeom>
                            <a:avLst/>
                            <a:gdLst>
                              <a:gd name="textAreaLeft" fmla="*/ 0 w 1459440"/>
                              <a:gd name="textAreaRight" fmla="*/ 1459800 w 1459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574036" h="9144">
                                <a:moveTo>
                                  <a:pt x="0" y="0"/>
                                </a:moveTo>
                                <a:lnTo>
                                  <a:pt x="2574036" y="0"/>
                                </a:lnTo>
                                <a:lnTo>
                                  <a:pt x="257403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1" style="position:absolute;margin-left:13.35pt;margin-top:11.1pt;width:202.7pt;height:0.7pt" coordorigin="267,222" coordsize="4054,14">
                <v:shape id="shape_0" ID="Shape 1786" coordsize="2574036,9144" path="m0,0l2574036,0l2574036,9144l0,9144l0,0e" fillcolor="black" stroked="f" o:allowincell="f" style="position:absolute;left:267;top:222;width:405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by:                       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by:_________________________________________                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20"/>
          <w:tab w:val="center" w:pos="7198" w:leader="none"/>
          <w:tab w:val="right" w:pos="9937" w:leader="none"/>
        </w:tabs>
        <w:spacing w:before="0" w:after="3"/>
        <w:ind w:left="-15" w:hanging="0"/>
        <w:rPr/>
      </w:pPr>
      <w:r>
        <w:rPr>
          <w:rFonts w:eastAsia="Segoe UI Symbol" w:cs="Segoe UI Symbol" w:ascii="Segoe UI Symbol" w:hAnsi="Segoe UI Symbol"/>
          <w:b w:val="false"/>
        </w:rPr>
        <w:t></w:t>
      </w:r>
      <w:r>
        <w:rPr/>
        <w:t>Copyright - Park City Board of Realtors</w:t>
      </w:r>
      <w:r>
        <w:rPr>
          <w:rFonts w:eastAsia="Segoe UI Symbol" w:cs="Segoe UI Symbol" w:ascii="Segoe UI Symbol" w:hAnsi="Segoe UI Symbol"/>
          <w:b w:val="false"/>
        </w:rPr>
        <w:t></w:t>
      </w:r>
      <w:r>
        <w:rPr/>
        <w:t xml:space="preserve"> - 2002  - All Rights Reserved </w:t>
        <w:tab/>
        <w:t xml:space="preserve"> </w:t>
        <w:tab/>
        <w:t xml:space="preserve">    PCBR Form No. 19 </w:t>
      </w:r>
    </w:p>
    <w:sectPr>
      <w:type w:val="nextPage"/>
      <w:pgSz w:w="12240" w:h="15840"/>
      <w:pgMar w:left="1152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9" w:hanging="9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hanging="10"/>
      <w:outlineLvl w:val="0"/>
    </w:pPr>
    <w:rPr>
      <w:rFonts w:ascii="Arial" w:hAnsi="Arial" w:eastAsia="Arial" w:cs="Arial"/>
      <w:b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0:56:00Z</dcterms:created>
  <dc:creator>administrator</dc:creator>
  <dc:description/>
  <cp:keywords/>
  <dc:language>en-US</dc:language>
  <cp:lastModifiedBy>USER</cp:lastModifiedBy>
  <dcterms:modified xsi:type="dcterms:W3CDTF">2018-04-26T00:56:00Z</dcterms:modified>
  <cp:revision>2</cp:revision>
  <dc:subject/>
  <dc:title>Microsoft Word - NON MLS PARTICIPANT COMMISSION SHARING AGREEMENT 12.20.02..</dc:title>
</cp:coreProperties>
</file>