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Georgia;Times New Roman" w:hAnsi="Georgia;Times New Roman" w:cs="Georgia;Times New Roman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Georgia;Times New Roman" w:ascii="Georgia;Times New Roman" w:hAnsi="Georgia;Times New Roman"/>
          <w:i w:val="false"/>
          <w:caps w:val="false"/>
          <w:smallCaps w:val="false"/>
          <w:color w:val="000000"/>
          <w:spacing w:val="0"/>
        </w:rPr>
        <w:t>complaint letter for food quality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To: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Mr. Srilan jain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General Manager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Saffron Restaurant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New York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/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11th January, 2012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Ref: Sub-standard Food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Dear Mr. Jain,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/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I visited with my family to your Saffron restaurant on 16th January to celebrate my son’s birthday. Unfortunately, the sub-standard food quality in your restaurant really dampened our spirits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The dinner started off in a very disappointing way when we were served some tasteless lukewarm fluid which was passed off as Sweet-corn soup.  The starters we ordered were dripping with oil, though we had specifically requested for fat-free food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The Main Course tasted equally bad. Though we had ordered an assortment of vegetarian as well as non-vegetarian platters, and they all seemed to taste the same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The only redeeming feature was the well-mannered Service that evening and the friendly manner in which your waiters patiently heard our numerous complaints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I hope in future the quality of your food is able to match up to the quality of your service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Best Wishes,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Georgia" w:hAnsi="Georgia" w:cs="Georg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1"/>
        </w:rPr>
        <w:t>Emily Sw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1"/>
    <w:family w:val="auto"/>
    <w:pitch w:val="default"/>
  </w:font>
  <w:font w:name="Georgi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1:28Z</dcterms:created>
  <dc:creator/>
  <dc:description/>
  <dc:language>en-US</dc:language>
  <cp:lastModifiedBy/>
  <dcterms:modified xsi:type="dcterms:W3CDTF">2017-04-04T08:12:11Z</dcterms:modified>
  <cp:revision>1</cp:revision>
  <dc:subject/>
  <dc:title/>
</cp:coreProperties>
</file>