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PlutoSansMedium;Lucida Sans" w:hAnsi="PlutoSansMedium;Lucida Sans" w:cs="PlutoSansMedium;Lucida Sans"/>
          <w:b w:val="false"/>
          <w:b w:val="false"/>
          <w:i w:val="false"/>
          <w:i w:val="false"/>
          <w:caps w:val="false"/>
          <w:smallCaps w:val="false"/>
          <w:color w:val="00467F"/>
          <w:spacing w:val="15"/>
          <w:sz w:val="45"/>
        </w:rPr>
      </w:pPr>
      <w:r>
        <w:rPr>
          <w:rFonts w:cs="PlutoSansMedium;Lucida Sans" w:ascii="PlutoSansMedium;Lucida Sans" w:hAnsi="PlutoSansMedium;Lucida Sans"/>
          <w:b w:val="false"/>
          <w:i w:val="false"/>
          <w:caps w:val="false"/>
          <w:smallCaps w:val="false"/>
          <w:color w:val="00467F"/>
          <w:spacing w:val="15"/>
          <w:sz w:val="45"/>
        </w:rPr>
        <w:t>Sample Consumer Complaint Letter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Your Address]</w:t>
        <w:br/>
        <w:t>[Your City, State, Zip Code]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Date]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Name of Contact Person]</w:t>
        <w:br/>
        <w:t>[Title]</w:t>
        <w:br/>
        <w:t>[Company Name]</w:t>
        <w:br/>
        <w:t>[Street Address]</w:t>
        <w:br/>
        <w:t>[City, State, Zip Code]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Dear 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Contact Person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: 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On 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date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, I bought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[or had repaired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a 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name of the product with the serial or model number or service performed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. I made this purchase at 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location, date, and other important details of the transaction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Unfortunately, your product has not performed well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[or the service was inadequate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because 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state the problem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To resolve the problem, I would appreciate your 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state the specific action you want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. Enclosed are copies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copies, not originals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of my records 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receipts, guarantees, warranties, cancelled checks, contracts, model and serial numbers, and any other documents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concerning this purchase/repair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I look forward to your reply and a resolution to my problem. I will wait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[set a time limit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before seeking third-party assistance. Please contact me at the above address or by phone</w:t>
      </w: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[home or office numbers with area codes]</w:t>
      </w: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/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Arial;Helvetica Neue" w:hAnsi="Arial;Helvetica Neue" w:cs="Arial;Helvetica Neu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Sincerely,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rPr>
          <w:rFonts w:ascii="Arial;Helvetica Neue" w:hAnsi="Arial;Helvetica Neue" w:cs="Arial;Helvetica Neu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315" w:before="0" w:after="0"/>
        <w:ind w:left="0" w:right="0" w:hanging="0"/>
        <w:rPr/>
      </w:pPr>
      <w:r>
        <w:rPr>
          <w:rStyle w:val="StrongEmphasis"/>
          <w:rFonts w:cs="Arial;Helvetica Neue" w:ascii="Arial;Helvetica Neue" w:hAnsi="Arial;Helvetica Neue"/>
          <w:b w:val="false"/>
          <w:i w:val="false"/>
          <w:caps w:val="false"/>
          <w:smallCaps w:val="false"/>
          <w:color w:val="000000"/>
          <w:spacing w:val="0"/>
          <w:sz w:val="21"/>
        </w:rPr>
        <w:t>[Your Name]</w:t>
        <w:br/>
        <w:t>[Account Number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toSansMedium">
    <w:altName w:val="Lucida Sans"/>
    <w:charset w:val="01"/>
    <w:family w:val="auto"/>
    <w:pitch w:val="default"/>
  </w:font>
  <w:font w:name="Arial">
    <w:altName w:val="Helvetica Neue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4:26Z</dcterms:created>
  <dc:creator/>
  <dc:description/>
  <dc:language>en-US</dc:language>
  <cp:lastModifiedBy/>
  <dcterms:modified xsi:type="dcterms:W3CDTF">2017-04-04T06:04:59Z</dcterms:modified>
  <cp:revision>1</cp:revision>
  <dc:subject/>
  <dc:title/>
</cp:coreProperties>
</file>