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5257800" cy="2239010"/>
                <wp:effectExtent l="5080" t="0" r="1333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3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Disco 2000" w:hAnsi="Disco 2000" w:eastAsia="Disco 2000" w:cs="Disco 2000"/>
                                <w:lang w:bidi="hi-IN"/>
                              </w:rPr>
                              <w:t>FAX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8pt;margin-top:-45pt;width:413.95pt;height:176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Disco 2000" w:hAnsi="Disco 2000" w:eastAsia="Disco 2000" w:cs="Disco 2000"/>
                          <w:lang w:bidi="hi-IN"/>
                        </w:rPr>
                        <w:t>FAX</w:t>
                      </w:r>
                    </w:p>
                  </w:txbxContent>
                </v:textbox>
                <v:path textpathok="t"/>
                <v:textpath on="t" fitshape="t" string="FAX" style="font-family:&quot;Disco 2000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22860</wp:posOffset>
                </wp:positionV>
                <wp:extent cx="567690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990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TO: </w:t>
                              <w:tab/>
                              <w:tab/>
                              <w:tab/>
                              <w:tab/>
                              <w:tab/>
                              <w:t>FROM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FAX #:</w:t>
                              <w:tab/>
                              <w:tab/>
                              <w:tab/>
                              <w:tab/>
                              <w:t>FAX #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ATE:</w:t>
                              <w:tab/>
                              <w:tab/>
                              <w:tab/>
                              <w:tab/>
                              <w:tab/>
                              <w:t># OF PAG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6pt" style="position:absolute;rotation:-0;width:447pt;height:78pt;mso-wrap-distance-left:9.05pt;mso-wrap-distance-right:9.05pt;mso-wrap-distance-top:0pt;mso-wrap-distance-bottom:0pt;margin-top:-1.8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TO: </w:t>
                        <w:tab/>
                        <w:tab/>
                        <w:tab/>
                        <w:tab/>
                        <w:tab/>
                        <w:t>FROM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FAX #:</w:t>
                        <w:tab/>
                        <w:tab/>
                        <w:tab/>
                        <w:tab/>
                        <w:t>FAX #: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ATE:</w:t>
                        <w:tab/>
                        <w:tab/>
                        <w:tab/>
                        <w:tab/>
                        <w:tab/>
                        <w:t># OF PAG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27170</wp:posOffset>
            </wp:positionH>
            <wp:positionV relativeFrom="paragraph">
              <wp:posOffset>854075</wp:posOffset>
            </wp:positionV>
            <wp:extent cx="1626870" cy="174434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769620</wp:posOffset>
                </wp:positionV>
                <wp:extent cx="5676900" cy="4876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ssage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6pt" style="position:absolute;rotation:-0;width:447pt;height:384pt;mso-wrap-distance-left:9.05pt;mso-wrap-distance-right:9.05pt;mso-wrap-distance-top:0pt;mso-wrap-distance-bottom:0pt;margin-top:60.6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ssage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sco 2000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7:10:00Z</dcterms:created>
  <dc:creator>www.FreeFaxCoverSheets.net</dc:creator>
  <dc:description/>
  <cp:keywords/>
  <dc:language>en-US</dc:language>
  <cp:lastModifiedBy>aarti gupta</cp:lastModifiedBy>
  <dcterms:modified xsi:type="dcterms:W3CDTF">2021-05-26T17:10:00Z</dcterms:modified>
  <cp:revision>2</cp:revision>
  <dc:subject/>
  <dc:title/>
</cp:coreProperties>
</file>