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Impact" w:hAnsi="Impact" w:cs="Arial"/>
          <w:sz w:val="240"/>
          <w:szCs w:val="240"/>
          <w:lang w:val="en-US" w:eastAsia="en-US"/>
        </w:rPr>
      </w:pPr>
      <w:r>
        <w:rPr>
          <w:rFonts w:cs="Arial" w:ascii="Impact" w:hAnsi="Impact"/>
          <w:sz w:val="240"/>
          <w:szCs w:val="2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1395</wp:posOffset>
                </wp:positionH>
                <wp:positionV relativeFrom="page">
                  <wp:posOffset>1026795</wp:posOffset>
                </wp:positionV>
                <wp:extent cx="2858770" cy="841375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760" cy="8413920"/>
                          <a:chOff x="0" y="0"/>
                          <a:chExt cx="2858760" cy="8413920"/>
                        </a:xfrm>
                      </wpg:grpSpPr>
                      <pic:pic xmlns:pic="http://schemas.openxmlformats.org/drawingml/2006/picture">
                        <pic:nvPicPr>
                          <pic:cNvPr id="0" name="DailySketch_flourish" descr="Vector graphics of flourishing flowers decoration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 rot="16200000">
                            <a:off x="-118440" y="5436720"/>
                            <a:ext cx="3284280" cy="26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ailySketch_flourish" descr="Vector graphics of flourishing flowers decoration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 rot="17247000">
                            <a:off x="88560" y="3360600"/>
                            <a:ext cx="2342520" cy="19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DailySketch_flourish" descr="Vector graphics of flourishing flowers decoration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 rot="17245800">
                            <a:off x="172800" y="1919520"/>
                            <a:ext cx="1564560" cy="12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DailySketch_flourish" descr="Vector graphics of flourishing flowers decoration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flipH="1" rot="17245800">
                            <a:off x="460080" y="922320"/>
                            <a:ext cx="11253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DailySketch_flourish" descr="Vector graphics of flourishing flowers decoration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flipH="1" rot="17247600">
                            <a:off x="663120" y="161640"/>
                            <a:ext cx="84024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2pt;margin-top:93.55pt;width:258.6pt;height:625.6pt" coordorigin="-1764,1871" coordsize="5172,125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ailySketch_flourish" stroked="f" o:allowincell="f" style="position:absolute;left:-1763;top:10178;width:5171;height:4204;mso-wrap-style:none;v-text-anchor:middle;rotation:270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DailySketch_flourish" stroked="f" o:allowincell="f" style="position:absolute;left:-1438;top:6909;width:3688;height:2999;mso-wrap-style:none;v-text-anchor:middle;rotation:287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DailySketch_flourish" stroked="f" o:allowincell="f" style="position:absolute;left:-1305;top:4640;width:2463;height:2001;mso-wrap-style:none;v-text-anchor:middle;rotation:287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ID="DailySketch_flourish" stroked="f" o:allowincell="f" style="position:absolute;left:-852;top:3069;width:1771;height:1439;mso-wrap-style:none;v-text-anchor:middle;rotation:287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DailySketch_flourish" stroked="f" o:allowincell="f" style="position:absolute;left:-533;top:1871;width:1322;height:1074;mso-wrap-style:none;v-text-anchor:middle;rotation:287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234950</wp:posOffset>
            </wp:positionV>
            <wp:extent cx="5272405" cy="116141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1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50"/>
        <w:gridCol w:w="5760"/>
      </w:tblGrid>
      <w:tr>
        <w:trPr>
          <w:trHeight w:val="432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36"/>
              </w:rPr>
            </w:pPr>
            <w:r>
              <w:rPr>
                <w:rFonts w:cs="Arial" w:ascii="Georgia" w:hAnsi="Georgia"/>
                <w:sz w:val="36"/>
                <w:lang w:val="en-US" w:eastAsia="en-US"/>
              </w:rPr>
              <w:t>To:</w:t>
            </w:r>
          </w:p>
        </w:tc>
        <w:tc>
          <w:tcPr>
            <w:tcW w:w="57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sz w:val="36"/>
              </w:rPr>
            </w:pPr>
            <w:r>
              <w:rPr>
                <w:rFonts w:cs="Arial" w:ascii="Georgia" w:hAnsi="Georgia"/>
                <w:sz w:val="36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36"/>
              </w:rPr>
            </w:pPr>
            <w:r>
              <w:rPr>
                <w:rFonts w:cs="Arial" w:ascii="Georgia" w:hAnsi="Georgia"/>
                <w:sz w:val="36"/>
                <w:lang w:val="en-US" w:eastAsia="en-US"/>
              </w:rPr>
              <w:t>Fax Number:</w:t>
            </w:r>
          </w:p>
        </w:tc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sz w:val="36"/>
              </w:rPr>
            </w:pPr>
            <w:r>
              <w:rPr>
                <w:rFonts w:cs="Arial" w:ascii="Georgia" w:hAnsi="Georgia"/>
                <w:sz w:val="36"/>
              </w:rPr>
            </w:r>
          </w:p>
        </w:tc>
      </w:tr>
      <w:tr>
        <w:trPr>
          <w:trHeight w:val="490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36"/>
              </w:rPr>
            </w:pPr>
            <w:r>
              <w:rPr>
                <w:rFonts w:cs="Arial" w:ascii="Georgia" w:hAnsi="Georgia"/>
                <w:sz w:val="36"/>
                <w:lang w:val="en-US" w:eastAsia="en-US"/>
              </w:rPr>
              <w:t>Date:</w:t>
            </w:r>
          </w:p>
        </w:tc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sz w:val="36"/>
              </w:rPr>
            </w:pPr>
            <w:r>
              <w:rPr>
                <w:rFonts w:cs="Arial" w:ascii="Georgia" w:hAnsi="Georgia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sz w:val="36"/>
              </w:rPr>
            </w:pPr>
            <w:r>
              <w:rPr>
                <w:rFonts w:cs="Arial" w:ascii="Georgia" w:hAnsi="Georgia"/>
                <w:sz w:val="36"/>
              </w:rPr>
            </w:r>
          </w:p>
        </w:tc>
        <w:tc>
          <w:tcPr>
            <w:tcW w:w="57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sz w:val="36"/>
              </w:rPr>
            </w:pPr>
            <w:r>
              <w:rPr>
                <w:rFonts w:cs="Arial" w:ascii="Georgia" w:hAnsi="Georgia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36"/>
              </w:rPr>
            </w:pPr>
            <w:r>
              <w:rPr>
                <w:rFonts w:cs="Arial" w:ascii="Georgia" w:hAnsi="Georgia"/>
                <w:sz w:val="36"/>
                <w:lang w:val="en-US" w:eastAsia="en-US"/>
              </w:rPr>
              <w:t>From:</w:t>
            </w:r>
          </w:p>
        </w:tc>
        <w:tc>
          <w:tcPr>
            <w:tcW w:w="57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sz w:val="36"/>
              </w:rPr>
            </w:pPr>
            <w:r>
              <w:rPr>
                <w:rFonts w:cs="Arial" w:ascii="Georgia" w:hAnsi="Georgia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36"/>
              </w:rPr>
            </w:pPr>
            <w:r>
              <w:rPr>
                <w:rFonts w:cs="Arial" w:ascii="Georgia" w:hAnsi="Georgia"/>
                <w:sz w:val="36"/>
                <w:lang w:val="en-US" w:eastAsia="en-US"/>
              </w:rPr>
              <w:t>Fax Number:</w:t>
            </w:r>
          </w:p>
        </w:tc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sz w:val="36"/>
              </w:rPr>
            </w:pPr>
            <w:r>
              <w:rPr>
                <w:rFonts w:cs="Arial" w:ascii="Georgia" w:hAnsi="Georgia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jc w:val="right"/>
              <w:rPr>
                <w:rFonts w:ascii="Georgia" w:hAnsi="Georgia" w:cs="Arial"/>
                <w:sz w:val="36"/>
              </w:rPr>
            </w:pPr>
            <w:r>
              <w:rPr>
                <w:rFonts w:cs="Arial" w:ascii="Georgia" w:hAnsi="Georgia"/>
                <w:sz w:val="36"/>
                <w:lang w:val="en-US" w:eastAsia="en-US"/>
              </w:rPr>
              <w:t>Pages:</w:t>
            </w:r>
          </w:p>
        </w:tc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sz w:val="36"/>
              </w:rPr>
            </w:pPr>
            <w:r>
              <w:rPr>
                <w:rFonts w:cs="Arial" w:ascii="Georgia" w:hAnsi="Georgia"/>
                <w:sz w:val="36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  <w:tr>
        <w:trPr>
          <w:trHeight w:val="5184" w:hRule="atLeast"/>
        </w:trPr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  <w:tc>
          <w:tcPr>
            <w:tcW w:w="7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sz w:val="36"/>
              </w:rPr>
            </w:pPr>
            <w:r>
              <w:rPr>
                <w:rFonts w:cs="Arial" w:ascii="Georgia" w:hAnsi="Georgia"/>
                <w:sz w:val="36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01740</wp:posOffset>
                </wp:positionV>
                <wp:extent cx="5829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FreeFaxCoverSheets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496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urier;Courier New" w:hAnsi="Courier;Courier New" w:cs="Courier;Courier New"/>
                        </w:rPr>
                      </w:pPr>
                      <w:r>
                        <w:rPr>
                          <w:rFonts w:cs="Courier;Courier New" w:ascii="Courier;Courier New" w:hAnsi="Courier;Courier New"/>
                        </w:rPr>
                        <w:t>FreeFaxCoverSheets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type w:val="nextPage"/>
      <w:pgSz w:w="12240" w:h="15840"/>
      <w:pgMar w:left="1800" w:right="1170" w:gutter="0" w:header="0" w:top="99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reeFaxCoverSheets.net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1:42:00Z</dcterms:created>
  <dc:creator>Savetz Publishing</dc:creator>
  <dc:description>Free Fax Cover Sheets from Savetz Publishing.  Download your document, open in Microsoft Word, enter your information to customize, then print your personalized free fax cover sheets.</dc:description>
  <cp:keywords>free fax cover sheets doc</cp:keywords>
  <dc:language>en-US</dc:language>
  <cp:lastModifiedBy>Eleven</cp:lastModifiedBy>
  <dcterms:modified xsi:type="dcterms:W3CDTF">2022-04-07T23:32:00Z</dcterms:modified>
  <cp:revision>5</cp:revision>
  <dc:subject>free fax cover sheets</dc:subject>
  <dc:title>Free Fax Cover Sheets:  Elegant Fax Cover Sheet</dc:title>
</cp:coreProperties>
</file>