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88415</wp:posOffset>
                </wp:positionV>
                <wp:extent cx="9696450" cy="4148455"/>
                <wp:effectExtent l="14605" t="14605" r="1841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6600" cy="4148280"/>
                          <a:chOff x="0" y="0"/>
                          <a:chExt cx="9696600" cy="41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96600" cy="4148280"/>
                          </a:xfrm>
                        </wpg:grpSpPr>
                        <wps:wsp>
                          <wps:cNvSpPr/>
                          <wps:spPr>
                            <a:xfrm>
                              <a:off x="0" y="463680"/>
                              <a:ext cx="1690200" cy="29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7589" y="2436"/>
                                    <a:pt x="13578" y="5080"/>
                                    <a:pt x="13578" y="10800"/>
                                  </a:cubicBezTo>
                                  <a:cubicBezTo>
                                    <a:pt x="13578" y="16520"/>
                                    <a:pt x="17589" y="19164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681760" y="189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66760" y="720"/>
                              <a:ext cx="17038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9999"/>
                                    <w:lang w:val="en-US" w:bidi="ar-SA"/>
                                  </w:rPr>
                                  <w:t>Categ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400" y="720"/>
                              <a:ext cx="17038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9999"/>
                                    <w:lang w:val="en-AU" w:bidi="ar-SA"/>
                                  </w:rPr>
                                  <w:t>Categ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3440" y="3770640"/>
                              <a:ext cx="180720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9999"/>
                                    <w:lang w:val="en-AU" w:bidi="ar-SA"/>
                                  </w:rPr>
                                  <w:t>Categ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0760" y="3770640"/>
                              <a:ext cx="18986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9999"/>
                                    <w:lang w:val="en-AU" w:bidi="ar-SA"/>
                                  </w:rPr>
                                  <w:t>Categ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82480" y="119520"/>
                              <a:ext cx="1014120" cy="3328560"/>
                            </a:xfrm>
                            <a:custGeom>
                              <a:avLst/>
                              <a:gdLst>
                                <a:gd name="textAreaLeft" fmla="*/ 2160 w 574920"/>
                                <a:gd name="textAreaRight" fmla="*/ 446400 w 574920"/>
                                <a:gd name="textAreaTop" fmla="*/ 861480 h 1887120"/>
                                <a:gd name="textAreaBottom" fmla="*/ 1025640 h 188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9187" y="3009"/>
                                    <a:pt x="16774" y="5080"/>
                                    <a:pt x="16774" y="10800"/>
                                  </a:cubicBezTo>
                                  <a:cubicBezTo>
                                    <a:pt x="16774" y="16520"/>
                                    <a:pt x="19187" y="18591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89480"/>
                              <a:ext cx="29916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525200" y="36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31440" y="376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7000" y="36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98480" y="106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42240" y="166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87840" y="168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81760" y="1052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56360" y="360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79920" y="2667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16960" y="265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76400" y="359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2400480"/>
                              <a:ext cx="63252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17" h="10800">
                                  <a:moveTo>
                                    <a:pt x="4083" y="2343"/>
                                  </a:moveTo>
                                  <a:arcTo wR="10800" hR="10800" stAng="-7707510" swAng="77075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17" h="10800">
                                  <a:moveTo>
                                    <a:pt x="4083" y="2343"/>
                                  </a:moveTo>
                                  <a:arcTo wR="10800" hR="10800" stAng="-7707510" swAng="770751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00640" y="33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78760" y="378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90400" y="1669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161920" y="106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56120" y="345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5160" y="265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99680" y="0"/>
                              <a:ext cx="18820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9999"/>
                                    <w:lang w:val="en-AU" w:bidi="ar-SA"/>
                                  </w:rPr>
                                  <w:t>Categ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0360" y="3770640"/>
                              <a:ext cx="175140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9999"/>
                                    <w:lang w:val="en-AU" w:bidi="ar-SA"/>
                                  </w:rPr>
                                  <w:t>Categ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94800" y="1853640"/>
                            <a:ext cx="1170360" cy="185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1.45pt;width:763.5pt;height:326.65pt" coordorigin="-180,2029" coordsize="15270,6533">
                <v:group id="shape_0" style="position:absolute;left:-180;top:2029;width:15270;height:6533">
                  <v:rect id="shape_0" fillcolor="white" stroked="t" o:allowincell="f" style="position:absolute;left:-180;top:2759;width:2661;height:459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3492;top:5019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74;top:2030;width:2682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9999"/>
                              <w:lang w:val="en-US" w:bidi="ar-SA"/>
                            </w:rPr>
                            <w:t>Category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844;top:2030;width:2682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9999"/>
                              <w:lang w:val="en-AU" w:bidi="ar-SA"/>
                            </w:rPr>
                            <w:t>Category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2;top:7967;width:2845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9999"/>
                              <w:lang w:val="en-AU" w:bidi="ar-SA"/>
                            </w:rPr>
                            <w:t>Category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845;top:7967;width:2989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9999"/>
                              <w:lang w:val="en-AU" w:bidi="ar-SA"/>
                            </w:rPr>
                            <w:t>Category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fillcolor="white" stroked="t" o:allowincell="f" style="position:absolute;left:13493;top:2217;width:1596;height:524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oval id="shape_0" fillcolor="black" stroked="t" o:allowincell="f" style="position:absolute;left:782;top:3272;width:470;height:431;mso-wrap-style:none;v-text-anchor:middle">
                    <v:fill o:detectmouseclick="t" type="solid" color2="white"/>
                    <v:stroke color="#f2f2f2" weight="38160" joinstyle="miter" endcap="flat"/>
                    <v:shadow on="t" obscured="f" color="#7f7f7f"/>
                    <w10:wrap type="none"/>
                  </v:oval>
                  <v:shape id="shape_0" stroked="t" o:allowincell="f" style="position:absolute;left:6946;top:259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649;top:7955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3547;top:259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329;top:3705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083;top:4658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8462;top:4676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9240;top:3687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6680;top:7711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615;top:6230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9138;top:6212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10019;top:7693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rect id="shape_0" coordsize="17517,10800" path="l0,21600xee" stroked="t" o:allowincell="f" style="position:absolute;left:421;top:5809;width:995;height:632;flip: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shape id="shape_0" stroked="t" o:allowincell="f" style="position:absolute;left:11002;top:2557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1125;top:7995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2088;top:4658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12673;top:3706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13294;top:7475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12395;top:6212;width:0;height:0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528;top:2029;width:296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9999"/>
                              <w:lang w:val="en-AU" w:bidi="ar-SA"/>
                            </w:rPr>
                            <w:t>Category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734;top:7967;width:2757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9999"/>
                              <w:lang w:val="en-AU" w:bidi="ar-SA"/>
                            </w:rPr>
                            <w:t>Category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line id="shape_0" from="5166,4948" to="7008,78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205596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05596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2055960"/>
                            <a:ext cx="13716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74248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74248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74248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65616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65616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3656160"/>
                            <a:ext cx="1371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684320"/>
                            <a:ext cx="1371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684320"/>
                            <a:ext cx="1371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4456440"/>
                            <a:ext cx="13716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999999"/>
                                  <w:lang w:val="en-AU" w:bidi="ar-SA"/>
                                </w:rPr>
                                <w:t>Ca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059;top:323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58;top:323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438;top:3238;width:215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39;top:431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59;top:431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720;top:431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00;top:575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99;top:575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079;top:5758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99;top:7377;width:21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19;top:7377;width:21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980;top:7018;width:215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999999"/>
                            <w:lang w:val="en-AU" w:bidi="ar-SA"/>
                          </w:rPr>
                          <w:t>Cau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2979420</wp:posOffset>
                </wp:positionV>
                <wp:extent cx="947420" cy="768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lang w:val="en-AU"/>
                              </w:rPr>
                              <w:t>Initial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60.55pt;mso-wrap-distance-left:9.05pt;mso-wrap-distance-right:9.05pt;mso-wrap-distance-top:0pt;mso-wrap-distance-bottom:0pt;margin-top:234.6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99999"/>
                          <w:lang w:val="en-AU"/>
                        </w:rPr>
                      </w:pPr>
                      <w:r>
                        <w:rPr>
                          <w:b/>
                          <w:color w:val="999999"/>
                          <w:lang w:val="en-AU"/>
                        </w:rPr>
                        <w:t>Initial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02915</wp:posOffset>
                </wp:positionV>
                <wp:extent cx="800100" cy="366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9999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color w:val="999999"/>
                                <w:lang w:val="en-AU"/>
                              </w:rPr>
                              <w:t>Res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5pt;mso-wrap-distance-left:9.05pt;mso-wrap-distance-right:9.05pt;mso-wrap-distance-top:0pt;mso-wrap-distance-bottom:0pt;margin-top:236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99999"/>
                          <w:lang w:val="en-AU"/>
                        </w:rPr>
                      </w:pPr>
                      <w:r>
                        <w:rPr>
                          <w:b/>
                          <w:color w:val="999999"/>
                          <w:lang w:val="en-AU"/>
                        </w:rPr>
                        <w:t>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C0C0C0"/>
      </w:rPr>
    </w:pPr>
    <w:r>
      <w:rPr>
        <w:rStyle w:val="FootertextChar"/>
        <w:color w:val="C0C0C0"/>
      </w:rPr>
      <w:t>Graphic Organiser Template - © VCAA 2008</w:t>
    </w:r>
  </w:p>
  <w:p>
    <w:pPr>
      <w:pStyle w:val="Footer"/>
      <w:rPr>
        <w:color w:val="C0C0C0"/>
      </w:rPr>
    </w:pPr>
    <w:r>
      <w:rPr>
        <w:color w:val="C0C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</w:tabs>
      <w:rPr/>
    </w:pPr>
    <w:r>
      <w:rPr/>
      <w:tab/>
    </w:r>
  </w:p>
  <w:p>
    <w:pPr>
      <w:pStyle w:val="Normal"/>
      <w:tabs>
        <w:tab w:val="clear" w:pos="720"/>
        <w:tab w:val="center" w:pos="4819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center" w:pos="4819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Graphic Organiser – Fishbone Diagram</w:t>
    </w:r>
  </w:p>
  <w:p>
    <w:pPr>
      <w:pStyle w:val="Normal"/>
      <w:tabs>
        <w:tab w:val="clear" w:pos="720"/>
        <w:tab w:val="center" w:pos="4819" w:leader="none"/>
      </w:tabs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textChar">
    <w:name w:val="Footer text Char"/>
    <w:basedOn w:val="DefaultParagraphFont"/>
    <w:qFormat/>
    <w:rPr>
      <w:rFonts w:ascii="Arial" w:hAnsi="Arial" w:cs="Arial"/>
      <w:b/>
      <w:bCs/>
      <w:color w:val="808080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</w:pPr>
    <w:rPr>
      <w:b/>
      <w:color w:val="FFFFFF"/>
      <w:sz w:val="16"/>
      <w:szCs w:val="16"/>
    </w:rPr>
  </w:style>
  <w:style w:type="paragraph" w:styleId="Style21">
    <w:name w:val="Style2"/>
    <w:qFormat/>
    <w:pPr>
      <w:widowControl/>
      <w:bidi w:val="0"/>
      <w:jc w:val="center"/>
    </w:pPr>
    <w:rPr>
      <w:rFonts w:ascii="Arial" w:hAnsi="Arial" w:eastAsia="Times New Roman" w:cs="Arial"/>
      <w:b/>
      <w:bCs/>
      <w:color w:val="FFFFFF"/>
      <w:sz w:val="16"/>
      <w:szCs w:val="24"/>
      <w:lang w:val="en-US" w:bidi="ar-SA" w:eastAsia="zh-CN"/>
    </w:rPr>
  </w:style>
  <w:style w:type="paragraph" w:styleId="Style31">
    <w:name w:val="Style3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PageTitle">
    <w:name w:val="Page Title"/>
    <w:basedOn w:val="Normal"/>
    <w:qFormat/>
    <w:pPr>
      <w:spacing w:lineRule="auto" w:line="276" w:before="60" w:after="60"/>
      <w:jc w:val="center"/>
    </w:pPr>
    <w:rPr>
      <w:rFonts w:ascii="Comic Sans MS" w:hAnsi="Comic Sans MS" w:eastAsia="Calibri" w:cs="Comic Sans MS"/>
      <w:b/>
      <w:sz w:val="72"/>
      <w:szCs w:val="22"/>
      <w:lang w:val="en-AU"/>
    </w:rPr>
  </w:style>
  <w:style w:type="paragraph" w:styleId="Footertext">
    <w:name w:val="Footer text"/>
    <w:basedOn w:val="Normal"/>
    <w:qFormat/>
    <w:pPr>
      <w:spacing w:lineRule="exact" w:line="280"/>
      <w:ind w:left="540" w:hanging="0"/>
      <w:jc w:val="center"/>
    </w:pPr>
    <w:rPr>
      <w:rFonts w:cs="Arial"/>
      <w:b/>
      <w:bCs/>
      <w:color w:val="808080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yElemText">
    <w:name w:val="Key Elem Text"/>
    <w:basedOn w:val="Normal"/>
    <w:qFormat/>
    <w:pPr>
      <w:spacing w:lineRule="auto" w:line="276" w:before="60" w:after="60"/>
    </w:pPr>
    <w:rPr>
      <w:rFonts w:eastAsia="Calibri"/>
      <w:b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1:00Z</dcterms:created>
  <dc:creator>Victorian Curriculum and Assessment Authority</dc:creator>
  <dc:description/>
  <cp:keywords>Victorian Curriculum and Assessment Authority; VCAA; VELS; Victorian Essential Learning Standards; Graphic Organiser; Fishbone Diagram</cp:keywords>
  <dc:language>en-US</dc:language>
  <cp:lastModifiedBy>William Kwon</cp:lastModifiedBy>
  <cp:lastPrinted>2008-07-16T11:57:00Z</cp:lastPrinted>
  <dcterms:modified xsi:type="dcterms:W3CDTF">2012-11-19T02:11:00Z</dcterms:modified>
  <cp:revision>2</cp:revision>
  <dc:subject/>
  <dc:title>Graphic Organiser - Fishbone Diagram</dc:title>
</cp:coreProperties>
</file>