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ext Payroll Worksheet</w:t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Company Name: __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Pay Run From__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__to_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_____Check Date__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NAME </w:t>
        <w:tab/>
        <w:t>PAY</w:t>
        <w:tab/>
        <w:tab/>
        <w:t>RATE</w:t>
        <w:tab/>
        <w:t xml:space="preserve">      QTY</w:t>
        <w:tab/>
        <w:t xml:space="preserve">       COMMENTS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260"/>
        <w:gridCol w:w="1260"/>
        <w:gridCol w:w="27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al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ur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ly1.5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on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a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li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260"/>
        <w:gridCol w:w="1260"/>
        <w:gridCol w:w="27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al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bookmarkStart w:id="0" w:name="Text37_Copy_1"/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bookmarkEnd w:id="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ur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ly1.5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on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a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li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260"/>
        <w:gridCol w:w="1260"/>
        <w:gridCol w:w="27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al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ur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ly1.5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on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a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li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260"/>
        <w:gridCol w:w="1260"/>
        <w:gridCol w:w="27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al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ur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ly1.5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on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a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li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8:13:00Z</dcterms:created>
  <dc:creator>Owner</dc:creator>
  <dc:description/>
  <cp:keywords/>
  <dc:language>en-US</dc:language>
  <cp:lastModifiedBy>Owner</cp:lastModifiedBy>
  <dcterms:modified xsi:type="dcterms:W3CDTF">2012-06-21T18:13:00Z</dcterms:modified>
  <cp:revision>2</cp:revision>
  <dc:subject/>
  <dc:title>Payroll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4807009</vt:r8>
  </property>
  <property fmtid="{D5CDD505-2E9C-101B-9397-08002B2CF9AE}" pid="3" name="_AuthorEmail">
    <vt:lpwstr>jguertin@paypluspayroll.com</vt:lpwstr>
  </property>
  <property fmtid="{D5CDD505-2E9C-101B-9397-08002B2CF9AE}" pid="4" name="_AuthorEmailDisplayName">
    <vt:lpwstr>Judy Guertin</vt:lpwstr>
  </property>
  <property fmtid="{D5CDD505-2E9C-101B-9397-08002B2CF9AE}" pid="5" name="_EmailSubject">
    <vt:lpwstr>Payroll Worksheet</vt:lpwstr>
  </property>
</Properties>
</file>