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Weekly Planner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ek …………….</w:t>
        <w:tab/>
        <w:tab/>
        <w:t>Term ………………...</w:t>
        <w:tab/>
        <w:tab/>
        <w:t>Year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r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n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8a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-9a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0a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-11a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-12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-1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2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-3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-4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-5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-6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-7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8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-9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0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-11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31:00Z</dcterms:created>
  <dc:creator>SDeane-Johns</dc:creator>
  <dc:description/>
  <cp:keywords/>
  <dc:language>en-US</dc:language>
  <cp:lastModifiedBy>Hamid Ali Anjum</cp:lastModifiedBy>
  <dcterms:modified xsi:type="dcterms:W3CDTF">2015-10-30T16:49:00Z</dcterms:modified>
  <cp:revision>2</cp:revision>
  <dc:subject/>
  <dc:title>Weekly Planner</dc:title>
</cp:coreProperties>
</file>