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UTLINE ANNUAL GENERAL MEETING AGEN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(name of Club/Association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General Meeting will be held at (place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1248"/>
        <w:gridCol w:w="3014"/>
      </w:tblGrid>
      <w:tr>
        <w:trPr/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(date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(time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elcome and Introdu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  <w:tab/>
        <w:t>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  <w:tab/>
        <w:t>Minutes – to approve the Minutes of the last AGM on (da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  <w:tab/>
        <w:t>Matters ari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  <w:tab/>
        <w:t>Reports for (y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</w:t>
        <w:tab/>
        <w:t>Chairman’s Re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</w:t>
        <w:tab/>
        <w:t>Treasurer’s Re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 receive and approve the audited accounts for the year ending Dece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 make any decision regarding budgets, fees, expenses, payments e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cretary’s re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ittee Report(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mendments to the Constitution recommended by the Commit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ction of Offic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air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ce Chair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su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cret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di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Other (e.g. Team Captains, Social Organiser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  <w:tab/>
        <w:t xml:space="preserve">Nomination of representatives to other bodies (CSSC National Council, National </w:t>
        <w:tab/>
        <w:t>Sports Governing Body et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Any other relevant business notified to the Secretary in writing two weeks before the </w:t>
        <w:tab/>
        <w:t>me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0:00Z</dcterms:created>
  <dc:creator>Linda Dugdale</dc:creator>
  <dc:description/>
  <cp:keywords/>
  <dc:language>en-US</dc:language>
  <cp:lastModifiedBy>Nikki Allen</cp:lastModifiedBy>
  <dcterms:modified xsi:type="dcterms:W3CDTF">2008-09-22T11:50:00Z</dcterms:modified>
  <cp:revision>2</cp:revision>
  <dc:subject/>
  <dc:title>OUTLINE ANNUAL GENERAL MEETING AGENDA</dc:title>
</cp:coreProperties>
</file>