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IGNATION LETTER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Your Na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Your Address</w:t>
      </w:r>
    </w:p>
    <w:p>
      <w:pPr>
        <w:pStyle w:val="Normal"/>
        <w:ind w:left="5040" w:firstLine="720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anagers Name (e.g. John)</w:t>
      </w:r>
    </w:p>
    <w:p>
      <w:pPr>
        <w:pStyle w:val="Normal"/>
        <w:rPr/>
      </w:pPr>
      <w:r>
        <w:rPr/>
        <w:t>Managers Title</w:t>
      </w:r>
    </w:p>
    <w:p>
      <w:pPr>
        <w:pStyle w:val="Normal"/>
        <w:rPr/>
      </w:pPr>
      <w:r>
        <w:rPr/>
        <w:t>Company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resign my position as (job title) with (company name) to leave (da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take this opportunity to say that making this decision has been difficult, as working at (company name) has been such a positive experience and one for which I am grateful. I have gained much here and have enjoyed working with you and my other colleagues in (department/section/projec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 am excited about the new position I am undertaking and my decision is irrevocable as I am now legally bound by having signed a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onscious of the need to provide support to the (name of the department) until my departure and I shall give my full commitment until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(department and company) every success in the future and thank you for the opportunities I have been given during my ti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Human Resources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9:08:00Z</dcterms:created>
  <dc:creator>Monica</dc:creator>
  <dc:description/>
  <dc:language>en-US</dc:language>
  <cp:lastModifiedBy>Monica</cp:lastModifiedBy>
  <dcterms:modified xsi:type="dcterms:W3CDTF">1999-11-12T19:17:00Z</dcterms:modified>
  <cp:revision>1</cp:revision>
  <dc:subject/>
  <dc:title>RESIGNATION LETTER EXAMPLE</dc:title>
</cp:coreProperties>
</file>